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6"/>
          <w:szCs w:val="36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6"/>
          <w:szCs w:val="36"/>
          <w:lang w:val="zh-CN"/>
        </w:rPr>
        <w:t>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四代计算机的典型代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模拟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混合型小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为某种特定目的而设计的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主要特点有运算速度快、精度高和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记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无须记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十进制数记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信息实际上是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计算机完成科学计算特点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精度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较小数据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结果可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速度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在计算机中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表示汉字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0110001</w:t>
      </w:r>
      <w:r>
        <w:rPr>
          <w:rFonts w:ascii="宋体;SimSun" w:hAnsi="宋体;SimSun" w:cs="微软雅黑"/>
          <w:color w:val="000000"/>
          <w:kern w:val="0"/>
          <w:szCs w:val="21"/>
        </w:rPr>
        <w:t>等于十进制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6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99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7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微型计算机外部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一次能处理数据的最大位数称为该机器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存储在计算机的存储单元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数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或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种软件中属于应用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DO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财务管理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indows 98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indows 2000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打印机作为计算机系统的常用输出设备，下列各项中输出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喷墨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阵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热敏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型计算机的主频很大程度上决定了计算机的运行速度，它是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的系统总线是计算机各部件间传递信息的公共通道，由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总线和控制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总线、控制总线和地址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地址总线和数据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地址总线和控制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与外部交换信息主要是通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键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，要创建文件夹，应先打开的菜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关于窗口的说法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应用程序窗口的第一行为标题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窗口的右上方有三个按钮，分别是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最小化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关闭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移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在窗口中可用图标代表一个程序、数据文件、系统文件或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窗口是屏幕中可见的矩形区域，它的周围有一个边框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想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命令提示符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退出再返回到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方式下，需键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命令后回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ou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i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Logout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S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中，关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快捷方式图标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能删除桌面上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快捷方式图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定会出现在桌面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通过右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按钮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将其显示到桌面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设置到桌面上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关于跳转列表，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鼠标指向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上的程序链接项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击任务栏上的程序按钮，会打开跳转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中最近打开的项目数目是不能修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跳转列表上会列出最近用此程序打开的项目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标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位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垂直滚动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件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开始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视图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要打印一篇文档的第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页，须在打印对话框的页码范围文本框中输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-3,5-7,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-3,5,6,7-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,3-5,6-7,2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,3,5-7,2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在向一个单元格输入函数时，则使用的前导符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$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&gt;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%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当按下回车（</w:t>
      </w:r>
      <w:r>
        <w:rPr>
          <w:rFonts w:cs="微软雅黑" w:ascii="宋体;SimSun" w:hAnsi="宋体;SimSun"/>
          <w:color w:val="000000"/>
          <w:kern w:val="0"/>
          <w:szCs w:val="21"/>
        </w:rPr>
        <w:t>Enter</w:t>
      </w:r>
      <w:r>
        <w:rPr>
          <w:rFonts w:ascii="宋体;SimSun" w:hAnsi="宋体;SimSun" w:cs="微软雅黑"/>
          <w:color w:val="000000"/>
          <w:kern w:val="0"/>
          <w:szCs w:val="21"/>
        </w:rPr>
        <w:t>）键结束对一个单元格的数据输入时，下一个活动单元格在原活动单元格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上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下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右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左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中，若需要设置幻灯片换片的效果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需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效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放映时间间隔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展台播放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26.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保存幻灯片文件为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Media </w:t>
      </w:r>
      <w:r>
        <w:rPr>
          <w:rFonts w:ascii="宋体;SimSun" w:hAnsi="宋体;SimSun" w:cs="微软雅黑"/>
          <w:color w:val="000000"/>
          <w:kern w:val="0"/>
          <w:szCs w:val="21"/>
        </w:rPr>
        <w:t>视频，文件名后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*.PPTX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*.WMV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*.PPTS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*.PPSX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全球互联网的支持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Pv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NIA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v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一般情况下，通过局域网的方式接入到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，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环境中下列哪一步骤是不需要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卡驱动程序的安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\IP</w:t>
      </w:r>
      <w:r>
        <w:rPr>
          <w:rFonts w:ascii="宋体;SimSun" w:hAnsi="宋体;SimSun" w:cs="微软雅黑"/>
          <w:color w:val="000000"/>
          <w:kern w:val="0"/>
          <w:szCs w:val="21"/>
        </w:rPr>
        <w:t>协议的设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安装虚拟拨号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协议的安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可以提供的服务模式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提供面向连接的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提供面向无连接的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提供面向连接和无连接两种服务模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cs="微软雅黑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微软雅黑"/>
          <w:color w:val="000000"/>
          <w:kern w:val="0"/>
          <w:szCs w:val="21"/>
        </w:rPr>
        <w:t>服务器解析某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，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  <w:r>
        <w:rPr>
          <w:rFonts w:ascii="宋体;SimSun" w:hAnsi="宋体;SimSun" w:cs="微软雅黑"/>
          <w:color w:val="000000"/>
          <w:kern w:val="0"/>
          <w:szCs w:val="21"/>
        </w:rPr>
        <w:t>该</w:t>
      </w:r>
      <w:r>
        <w:rPr>
          <w:rFonts w:cs="微软雅黑" w:ascii="宋体;SimSun" w:hAnsi="宋体;SimSun"/>
          <w:color w:val="000000"/>
          <w:kern w:val="0"/>
          <w:szCs w:val="21"/>
        </w:rPr>
        <w:t>mail</w:t>
      </w:r>
      <w:r>
        <w:rPr>
          <w:rFonts w:ascii="宋体;SimSun" w:hAnsi="宋体;SimSun" w:cs="微软雅黑"/>
          <w:color w:val="000000"/>
          <w:kern w:val="0"/>
          <w:szCs w:val="21"/>
        </w:rPr>
        <w:t>主机名，其结果理论上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相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同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没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有意义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为方便访问要经常查看的网页，以下操作不可行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将其添加到收藏夹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桌面上创建指向该页的快捷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将网页下载下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将网页放置在桌面任务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联系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指与用户通信的人或单位。在</w:t>
      </w:r>
      <w:r>
        <w:rPr>
          <w:rFonts w:cs="微软雅黑" w:ascii="宋体;SimSun" w:hAnsi="宋体;SimSun"/>
          <w:color w:val="000000"/>
          <w:kern w:val="0"/>
          <w:szCs w:val="21"/>
        </w:rPr>
        <w:t>Outlook 2010</w:t>
      </w:r>
      <w:r>
        <w:rPr>
          <w:rFonts w:ascii="宋体;SimSun" w:hAnsi="宋体;SimSun" w:cs="微软雅黑"/>
          <w:color w:val="000000"/>
          <w:kern w:val="0"/>
          <w:szCs w:val="21"/>
        </w:rPr>
        <w:t>要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联系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联系人组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在左侧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导航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格中首先要单击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联系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日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任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护信息安全最基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手段</w:t>
      </w:r>
      <w:r>
        <w:rPr>
          <w:rFonts w:ascii="宋体;SimSun" w:hAnsi="宋体;SimSun" w:cs="微软雅黑"/>
          <w:color w:val="000000"/>
          <w:kern w:val="0"/>
          <w:szCs w:val="21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密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防病毒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防火墙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列可能使得计算机感染病毒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新建一个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删除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强行关闭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外来的软件或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影响信息处理环节不安全的因素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的数据容易被篡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机房产生静电干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对数据处理的控制能力还不完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关于系统更新错误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可以从控制面板中找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不等于重新安装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户可以检查已经安装的更新项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更新原则上不会再受计算机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我们经常使用的压缩软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NetAnts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下列设备中，多媒体计算机常用的图像输入设备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彩色摄像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不属于计算机多媒体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播放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并行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音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流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以下不属于多媒体声卡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制视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制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压缩和解压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与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设备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查找所有格式为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  <w:r>
        <w:rPr>
          <w:rFonts w:ascii="宋体;SimSun" w:hAnsi="宋体;SimSun" w:cs="微软雅黑"/>
          <w:color w:val="000000"/>
          <w:kern w:val="0"/>
          <w:szCs w:val="21"/>
        </w:rPr>
        <w:t>的图片文件，并将其中一个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p.BMP”</w:t>
      </w:r>
      <w:r>
        <w:rPr>
          <w:rFonts w:ascii="宋体;SimSun" w:hAnsi="宋体;SimSun" w:cs="微软雅黑"/>
          <w:color w:val="000000"/>
          <w:kern w:val="0"/>
          <w:szCs w:val="21"/>
        </w:rPr>
        <w:t>的文件复制到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案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，并将其重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图片</w:t>
      </w:r>
      <w:r>
        <w:rPr>
          <w:rFonts w:cs="微软雅黑" w:ascii="宋体;SimSun" w:hAnsi="宋体;SimSun"/>
          <w:color w:val="000000"/>
          <w:kern w:val="0"/>
          <w:szCs w:val="21"/>
        </w:rPr>
        <w:t>.BMP”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设置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气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为图案的屏幕保护程序，且等待时间为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分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WordNH22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的标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对计算机基础…思考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段前与段后间距都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的标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对计算机基础…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双下划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表格的最后添加一个空白列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37A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标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敦煌之子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---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常嘉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章中引号中的文字复制到文章最后。（不另起一段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章中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220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为上标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章最后插入考生文件夹下的图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ic7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7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种商品各季度的销售总额，保留两位小数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季度各种商品的销售总额，保留两位小数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按千位分隔样式显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2:G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区域内的数据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64.pptx</w:t>
      </w:r>
      <w:r>
        <w:rPr>
          <w:rFonts w:ascii="宋体;SimSun" w:hAnsi="宋体;SimSun" w:cs="微软雅黑"/>
          <w:color w:val="000000"/>
          <w:kern w:val="0"/>
          <w:szCs w:val="21"/>
        </w:rPr>
        <w:t>，完成如下操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两张幻灯片中文本框内的文字字体设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楷体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黑色、加粗、</w:t>
      </w:r>
      <w:r>
        <w:rPr>
          <w:rFonts w:cs="微软雅黑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微软雅黑"/>
          <w:color w:val="000000"/>
          <w:kern w:val="0"/>
          <w:szCs w:val="21"/>
        </w:rPr>
        <w:t>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所有</w:t>
      </w:r>
      <w:r>
        <w:rPr>
          <w:rFonts w:ascii="宋体;SimSun" w:hAnsi="宋体;SimSun" w:cs="微软雅黑"/>
          <w:color w:val="000000"/>
          <w:kern w:val="0"/>
          <w:szCs w:val="21"/>
        </w:rPr>
        <w:t>幻灯片文字设置成间距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厘米的两分栏显示效果，框内底纹设成黄色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两张幻灯片背景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均</w:t>
      </w:r>
      <w:r>
        <w:rPr>
          <w:rFonts w:ascii="宋体;SimSun" w:hAnsi="宋体;SimSun" w:cs="微软雅黑"/>
          <w:color w:val="000000"/>
          <w:kern w:val="0"/>
          <w:szCs w:val="21"/>
        </w:rPr>
        <w:t>设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白色大理石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浏览</w:t>
      </w:r>
      <w:r>
        <w:rPr>
          <w:rFonts w:cs="微软雅黑" w:ascii="宋体;SimSun" w:hAnsi="宋体;SimSun"/>
          <w:color w:val="000000"/>
          <w:kern w:val="0"/>
          <w:szCs w:val="21"/>
        </w:rPr>
        <w:t>http://www.sina.com.cn/</w:t>
      </w:r>
      <w:r>
        <w:rPr>
          <w:rFonts w:ascii="宋体;SimSun" w:hAnsi="宋体;SimSun" w:cs="微软雅黑"/>
          <w:color w:val="000000"/>
          <w:kern w:val="0"/>
          <w:szCs w:val="21"/>
        </w:rPr>
        <w:t>网站，将该网页以文本文件的格式另存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documents</w:t>
      </w:r>
      <w:r>
        <w:rPr>
          <w:rFonts w:ascii="宋体;SimSun" w:hAnsi="宋体;SimSun" w:cs="微软雅黑"/>
          <w:color w:val="000000"/>
          <w:kern w:val="0"/>
          <w:szCs w:val="21"/>
        </w:rPr>
        <w:t>子文件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文件名为</w:t>
      </w:r>
      <w:r>
        <w:rPr>
          <w:rFonts w:cs="微软雅黑" w:ascii="宋体;SimSun" w:hAnsi="宋体;SimSun"/>
          <w:color w:val="000000"/>
          <w:kern w:val="0"/>
          <w:szCs w:val="21"/>
        </w:rPr>
        <w:t>page1</w:t>
      </w:r>
      <w:r>
        <w:rPr>
          <w:rFonts w:ascii="宋体;SimSun" w:hAnsi="宋体;SimSun" w:cs="微软雅黑"/>
          <w:color w:val="000000"/>
          <w:kern w:val="0"/>
          <w:szCs w:val="21"/>
        </w:rPr>
        <w:t>，保存类型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网页在历史记录中保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天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新建一个账户，并配置发送邮件和接受邮件服务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具体操作如下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姓名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iao zhan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箱地址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xiaozhang@sina.com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密码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34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发送邮件服务器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mtp.sina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接收邮件服务器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map.sina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cs="微软雅黑" w:ascii="宋体;SimSun" w:hAnsi="宋体;SimSun"/>
          <w:color w:val="000000"/>
          <w:kern w:val="0"/>
          <w:szCs w:val="21"/>
        </w:rPr>
        <w:t>"test2015.rar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cs="微软雅黑" w:ascii="宋体;SimSun" w:hAnsi="宋体;SimSun"/>
          <w:color w:val="000000"/>
          <w:kern w:val="0"/>
          <w:szCs w:val="21"/>
        </w:rPr>
        <w:t>"file1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file2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file3.ppt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"file4.txt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个文件。请将该压缩文件中的</w:t>
      </w:r>
      <w:r>
        <w:rPr>
          <w:rFonts w:cs="微软雅黑" w:ascii="宋体;SimSun" w:hAnsi="宋体;SimSun"/>
          <w:color w:val="000000"/>
          <w:kern w:val="0"/>
          <w:szCs w:val="21"/>
        </w:rPr>
        <w:t>"file2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mytest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5:00Z</dcterms:created>
  <dc:creator>SkyUN.Org</dc:creator>
  <dc:description/>
  <dc:language>en-US</dc:language>
  <cp:lastModifiedBy>SkyUN.Org</cp:lastModifiedBy>
  <dcterms:modified xsi:type="dcterms:W3CDTF">2019-03-18T08:45:00Z</dcterms:modified>
  <cp:revision>2</cp:revision>
  <dc:subject/>
  <dc:title/>
</cp:coreProperties>
</file>