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6"/>
          <w:szCs w:val="36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6"/>
          <w:szCs w:val="36"/>
          <w:lang w:val="zh-CN"/>
        </w:rPr>
        <w:t>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宾夕法尼亚大学研制成功的计算机是世界上第一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模拟计数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手持计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个人电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计算机可分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子</w:t>
      </w:r>
      <w:r>
        <w:rPr>
          <w:rFonts w:ascii="宋体;SimSun" w:hAnsi="宋体;SimSun" w:cs="微软雅黑"/>
          <w:color w:val="000000"/>
          <w:kern w:val="0"/>
          <w:szCs w:val="21"/>
        </w:rPr>
        <w:t>数字计算机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子</w:t>
      </w:r>
      <w:r>
        <w:rPr>
          <w:rFonts w:ascii="宋体;SimSun" w:hAnsi="宋体;SimSun" w:cs="微软雅黑"/>
          <w:color w:val="000000"/>
          <w:kern w:val="0"/>
          <w:szCs w:val="21"/>
        </w:rPr>
        <w:t>模拟计算机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模</w:t>
      </w:r>
      <w:r>
        <w:rPr>
          <w:rFonts w:ascii="宋体;SimSun" w:hAnsi="宋体;SimSun" w:cs="微软雅黑"/>
          <w:color w:val="000000"/>
          <w:kern w:val="0"/>
          <w:szCs w:val="21"/>
        </w:rPr>
        <w:t>混合计算机，这种分类是依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和用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性能和规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数据的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等同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当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远远高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低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所谓的信息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科学计算、数据处理、辅助设计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计算机的主要应用领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地图导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多媒体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天气预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已知英文字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码值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那么英文字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码值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1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11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11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11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111110</w:t>
      </w:r>
      <w:r>
        <w:rPr>
          <w:rFonts w:ascii="宋体;SimSun" w:hAnsi="宋体;SimSun" w:cs="微软雅黑"/>
          <w:color w:val="000000"/>
          <w:kern w:val="0"/>
          <w:szCs w:val="21"/>
        </w:rPr>
        <w:t>转换为十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主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算器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和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器和外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一次能处理数据的最大位数称为该机器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属于输入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绘图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在计算机中，操作系统是一种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程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调试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计算机外（辅）存储器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RA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速缓存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的主频很大程度上决定了其运行速度，它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在微机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读写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决定微处理器性能优劣的重要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处理器的尺寸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的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，改变文件成为只读文件，应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命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选定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系统中对文件的确切定义应该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用户手写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印在纸上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在屏幕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记录在存储介质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菜单操作中，如果某个菜单项的颜色相对暗淡，则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要双击，就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必须连续三击，才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被选中后，还会显示出一个方框要求操作者进一步输入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当前情况下，这项选择是没有意义的，选中它不会有任何反应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下列文件名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My*Music*.wav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question?.do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:B:C.tx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A_B_C.pp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有关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不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死机后，通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关闭程序，有可能恢复计算机的正常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能看到进程的运行情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不能看到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使用情况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键单击任务栏空白处，通过弹出的快捷菜单可以打开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水平标尺出现在文档编辑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顶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右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底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默认情况下，插入文档中的图片格式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嵌入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下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衬于文字下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浮于文字上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若要表示非当前工作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xxk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上的</w:t>
      </w:r>
      <w:r>
        <w:rPr>
          <w:rFonts w:cs="微软雅黑" w:ascii="宋体;SimSun" w:hAnsi="宋体;SimSun"/>
          <w:color w:val="000000"/>
          <w:kern w:val="0"/>
          <w:szCs w:val="21"/>
        </w:rPr>
        <w:t>B2</w:t>
      </w:r>
      <w:r>
        <w:rPr>
          <w:rFonts w:ascii="宋体;SimSun" w:hAnsi="宋体;SimSun" w:cs="微软雅黑"/>
          <w:color w:val="000000"/>
          <w:kern w:val="0"/>
          <w:szCs w:val="21"/>
        </w:rPr>
        <w:t>到</w:t>
      </w:r>
      <w:r>
        <w:rPr>
          <w:rFonts w:cs="微软雅黑" w:ascii="宋体;SimSun" w:hAnsi="宋体;SimSun"/>
          <w:color w:val="000000"/>
          <w:kern w:val="0"/>
          <w:szCs w:val="21"/>
        </w:rPr>
        <w:t>G8</w:t>
      </w:r>
      <w:r>
        <w:rPr>
          <w:rFonts w:ascii="宋体;SimSun" w:hAnsi="宋体;SimSun" w:cs="微软雅黑"/>
          <w:color w:val="000000"/>
          <w:kern w:val="0"/>
          <w:szCs w:val="21"/>
        </w:rPr>
        <w:t>的整个单元格区域，则应书写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B2:G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xxk1$B2:G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xxk1:B2:G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xxk1!B2:G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初次打开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时，系统默认的电子工作簿文件的名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工作簿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book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Sheet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File1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25.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使幻灯片中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片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随机线条方式出现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播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幻灯片预览操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时，对选中的文字，按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B </w:t>
      </w:r>
      <w:r>
        <w:rPr>
          <w:rFonts w:ascii="宋体;SimSun" w:hAnsi="宋体;SimSun" w:cs="微软雅黑"/>
          <w:color w:val="000000"/>
          <w:kern w:val="0"/>
          <w:szCs w:val="21"/>
        </w:rPr>
        <w:t>快捷键的作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编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改变文字的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改变文字为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执行插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页眉和页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网络的有线传输媒体有双绞线、同轴电缆和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铜电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红外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波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一般情况下，通过局域网的方式接入到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，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环境中下列哪一步骤是不需要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卡驱动程序的安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\IP</w:t>
      </w:r>
      <w:r>
        <w:rPr>
          <w:rFonts w:ascii="宋体;SimSun" w:hAnsi="宋体;SimSun" w:cs="微软雅黑"/>
          <w:color w:val="000000"/>
          <w:kern w:val="0"/>
          <w:szCs w:val="21"/>
        </w:rPr>
        <w:t>协议的设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安装虚拟拨号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协议的安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的信息传播延迟时间一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局域网的延迟时间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相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确定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理论上，</w:t>
      </w:r>
      <w:r>
        <w:rPr>
          <w:rFonts w:cs="微软雅黑" w:ascii="宋体;SimSun" w:hAnsi="宋体;SimSun"/>
          <w:color w:val="000000"/>
          <w:kern w:val="0"/>
          <w:szCs w:val="21"/>
        </w:rPr>
        <w:t>IPv6</w:t>
      </w:r>
      <w:r>
        <w:rPr>
          <w:rFonts w:ascii="宋体;SimSun" w:hAnsi="宋体;SimSun" w:cs="微软雅黑"/>
          <w:color w:val="000000"/>
          <w:kern w:val="0"/>
          <w:szCs w:val="21"/>
        </w:rPr>
        <w:t>地址是</w:t>
      </w:r>
      <w:r>
        <w:rPr>
          <w:rFonts w:cs="微软雅黑" w:ascii="宋体;SimSun" w:hAnsi="宋体;SimSun"/>
          <w:color w:val="000000"/>
          <w:kern w:val="0"/>
          <w:szCs w:val="21"/>
        </w:rPr>
        <w:t>IPv4</w:t>
      </w:r>
      <w:r>
        <w:rPr>
          <w:rFonts w:ascii="宋体;SimSun" w:hAnsi="宋体;SimSun" w:cs="微软雅黑"/>
          <w:color w:val="000000"/>
          <w:kern w:val="0"/>
          <w:szCs w:val="21"/>
        </w:rPr>
        <w:t>地址的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2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次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9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2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96</w:t>
      </w:r>
      <w:r>
        <w:rPr>
          <w:rFonts w:ascii="宋体;SimSun" w:hAnsi="宋体;SimSun" w:cs="微软雅黑"/>
          <w:color w:val="000000"/>
          <w:kern w:val="0"/>
          <w:szCs w:val="21"/>
        </w:rPr>
        <w:t>次方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1.FTP</w:t>
      </w:r>
      <w:r>
        <w:rPr>
          <w:rFonts w:ascii="宋体;SimSun" w:hAnsi="宋体;SimSun" w:cs="微软雅黑"/>
          <w:color w:val="000000"/>
          <w:kern w:val="0"/>
          <w:szCs w:val="21"/>
        </w:rPr>
        <w:t>的用途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传送网上所有类型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远程登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收发电子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浏览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邮件传输过程中使用的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，意味着它允许邮件转发到最终目的地，目的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本地用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另一个邮件服务器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A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均不可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用某种方法伪装消息以隐藏它的内容的过程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密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解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加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面无法预防计算机病毒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给计算机安装卡巴斯基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经常升级防病毒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给计算机加上口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尽可能地把重要文件压缩存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属于被动攻击的技术手段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搭线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重发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伪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拒绝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关于系统更新的说法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之后，系统就不会再出现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正版的操作系统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每次开机都会自动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的存在，是因为系统存在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更新后，计算机的运行速度会大幅提升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7.Microsoft Office</w:t>
      </w:r>
      <w:r>
        <w:rPr>
          <w:rFonts w:ascii="宋体;SimSun" w:hAnsi="宋体;SimSun" w:cs="微软雅黑"/>
          <w:color w:val="000000"/>
          <w:kern w:val="0"/>
          <w:szCs w:val="21"/>
        </w:rPr>
        <w:t>中剪贴画使用的格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B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OV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P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M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，多媒体计算机常用的图像输入设备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彩色摄像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下面设备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多媒体计算机中常用的图像输入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摄像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麦克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不属于音频工具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Goldwav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RealPlayer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Flash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"TEXT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搜索文件名以</w:t>
      </w:r>
      <w:r>
        <w:rPr>
          <w:rFonts w:cs="微软雅黑" w:ascii="宋体;SimSun" w:hAnsi="宋体;SimSun"/>
          <w:color w:val="000000"/>
          <w:kern w:val="0"/>
          <w:szCs w:val="21"/>
        </w:rPr>
        <w:t>"f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开头的、扩展名为</w:t>
      </w:r>
      <w:r>
        <w:rPr>
          <w:rFonts w:cs="微软雅黑" w:ascii="宋体;SimSun" w:hAnsi="宋体;SimSun"/>
          <w:color w:val="000000"/>
          <w:kern w:val="0"/>
          <w:szCs w:val="21"/>
        </w:rPr>
        <w:t>"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件，并把它移动到</w:t>
      </w:r>
      <w:r>
        <w:rPr>
          <w:rFonts w:cs="微软雅黑" w:ascii="宋体;SimSun" w:hAnsi="宋体;SimSun"/>
          <w:color w:val="000000"/>
          <w:kern w:val="0"/>
          <w:szCs w:val="21"/>
        </w:rPr>
        <w:t>"TEXT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</w:rPr>
        <w:t>"TEXT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复制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work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，并设置</w:t>
      </w:r>
      <w:r>
        <w:rPr>
          <w:rFonts w:cs="微软雅黑" w:ascii="宋体;SimSun" w:hAnsi="宋体;SimSun"/>
          <w:color w:val="000000"/>
          <w:kern w:val="0"/>
          <w:szCs w:val="21"/>
        </w:rPr>
        <w:t>"work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"TEXT198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为隐藏属性（仅将更改应用于此文件夹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44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一段字体格式设置为仿宋、四号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第二段对齐方式为：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二段的行间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</w:rPr>
        <w:t>"edu37.docx"</w:t>
      </w:r>
      <w:r>
        <w:rPr>
          <w:rFonts w:ascii="宋体;SimSun" w:hAnsi="宋体;SimSun" w:cs="微软雅黑"/>
          <w:color w:val="000000"/>
          <w:kern w:val="0"/>
          <w:szCs w:val="21"/>
        </w:rPr>
        <w:t>，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表格上方加上标题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</w:rPr>
        <w:t>收支简表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</w:rPr>
        <w:t>，并设置标题字体格式为黑体、三号、蓝色、居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按题面所给表格样式合并单元格，使表格格式与所给表格一致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886325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设置表格中文字格式为小五，并设置表格行高为</w:t>
      </w:r>
      <w:r>
        <w:rPr>
          <w:rFonts w:cs="微软雅黑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微软雅黑"/>
          <w:color w:val="000000"/>
          <w:kern w:val="0"/>
          <w:szCs w:val="21"/>
        </w:rPr>
        <w:t>厘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8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的总评成绩，它等于语文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加上数学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再加上英语成绩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%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元格中计算出总评成绩的平均值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</w:rPr>
        <w:t>exam60.pptx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要求完成以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一张幻灯片的标题文字改写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创新思维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二张幻灯片内的文本，设置动画效果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弹跳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与上一动画同时开始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的文本，也分别设置任意一种不同的动画进入效果，与上一动画同时开始。</w:t>
      </w:r>
    </w:p>
    <w:p>
      <w:pPr>
        <w:pStyle w:val="Normal"/>
        <w:autoSpaceDE w:val="false"/>
        <w:ind w:firstLine="10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.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ww.pcbookcn.com/article/index.htm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浏览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现代办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栏目中的第一篇文章，并将该文档的内容以单个文档</w:t>
      </w:r>
      <w:r>
        <w:rPr>
          <w:rFonts w:cs="微软雅黑" w:ascii="宋体;SimSun" w:hAnsi="宋体;SimSun"/>
          <w:color w:val="000000"/>
          <w:kern w:val="0"/>
          <w:szCs w:val="21"/>
        </w:rPr>
        <w:t>.mht</w:t>
      </w:r>
      <w:r>
        <w:rPr>
          <w:rFonts w:ascii="宋体;SimSun" w:hAnsi="宋体;SimSun" w:cs="微软雅黑"/>
          <w:color w:val="000000"/>
          <w:kern w:val="0"/>
          <w:szCs w:val="21"/>
        </w:rPr>
        <w:t>格式保存到考生文件夹下，并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xdbg.mh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中，修改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选项，使得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每个脚本错误的通知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8.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>Outlook)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按照下列要求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给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liuxing@sina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发送一封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将考生文件夹中的照片文件</w:t>
      </w:r>
      <w:r>
        <w:rPr>
          <w:rFonts w:cs="微软雅黑" w:ascii="宋体;SimSun" w:hAnsi="宋体;SimSun"/>
          <w:color w:val="000000"/>
          <w:kern w:val="0"/>
          <w:szCs w:val="21"/>
        </w:rPr>
        <w:t>NBA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作为附件发送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保存图片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喜欢这个图片，保存在邮箱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leAB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该文件夹下有若干文件，请将该文件夹使用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，压缩后的文件名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le201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给压缩文件加密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abcde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保存在考生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7:00Z</dcterms:created>
  <dc:creator>SkyUN.Org</dc:creator>
  <dc:description/>
  <dc:language>en-US</dc:language>
  <cp:lastModifiedBy>SkyUN.Org</cp:lastModifiedBy>
  <dcterms:modified xsi:type="dcterms:W3CDTF">2019-03-18T08:47:00Z</dcterms:modified>
  <cp:revision>2</cp:revision>
  <dc:subject/>
  <dc:title/>
</cp:coreProperties>
</file>