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9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三代计算机采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作为主要的电子器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小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大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既可以接收、处理和输出模拟量，也可以接收、处理和输出数字量的计算机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通用性表现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能够进行逻辑运算，并根据逻辑运算的结果选择相应的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很高，远远高于人的计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于计算机的可编程性，计算机能够在各行各业得到广泛的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是由程序规定其操作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所谓的信息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把计算机用于科学计算，它的最显著优势在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能进行逻辑判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速度快和运算结果精密准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度自动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具有记忆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已知：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为</w:t>
      </w: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5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65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122</w:t>
      </w:r>
      <w:r>
        <w:rPr>
          <w:rFonts w:ascii="宋体;SimSun" w:hAnsi="宋体;SimSun" w:cs="微软雅黑"/>
          <w:color w:val="000000"/>
          <w:kern w:val="0"/>
          <w:szCs w:val="21"/>
        </w:rPr>
        <w:t>。字符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对应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9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9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在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数值最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5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80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23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11101B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由两大部分组成，它们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件系统和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机和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键盘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在计算机领域中，一般用大写英文字母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来表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二进制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属于输入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绘图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软件部分必须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接口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支撑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计算机显示器画面的清晰度由显示器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分辨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色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亮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</w:t>
      </w:r>
      <w:r>
        <w:rPr>
          <w:rFonts w:ascii="宋体;SimSun" w:hAnsi="宋体;SimSun" w:cs="微软雅黑"/>
          <w:color w:val="000000"/>
          <w:kern w:val="0"/>
          <w:szCs w:val="21"/>
        </w:rPr>
        <w:t>计算机配置的内存容量为</w:t>
      </w:r>
      <w:r>
        <w:rPr>
          <w:rFonts w:cs="微软雅黑" w:ascii="宋体;SimSun" w:hAnsi="宋体;SimSun"/>
          <w:color w:val="000000"/>
          <w:kern w:val="0"/>
          <w:szCs w:val="21"/>
        </w:rPr>
        <w:t>128MB</w:t>
      </w:r>
      <w:r>
        <w:rPr>
          <w:rFonts w:ascii="宋体;SimSun" w:hAnsi="宋体;SimSun" w:cs="微软雅黑"/>
          <w:color w:val="000000"/>
          <w:kern w:val="0"/>
          <w:szCs w:val="21"/>
        </w:rPr>
        <w:t>，其中的</w:t>
      </w:r>
      <w:r>
        <w:rPr>
          <w:rFonts w:cs="微软雅黑" w:ascii="宋体;SimSun" w:hAnsi="宋体;SimSun"/>
          <w:color w:val="000000"/>
          <w:kern w:val="0"/>
          <w:szCs w:val="21"/>
        </w:rPr>
        <w:t>128MB</w:t>
      </w:r>
      <w:r>
        <w:rPr>
          <w:rFonts w:ascii="宋体;SimSun" w:hAnsi="宋体;SimSun" w:cs="微软雅黑"/>
          <w:color w:val="000000"/>
          <w:kern w:val="0"/>
          <w:szCs w:val="21"/>
        </w:rPr>
        <w:t>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个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ascii="宋体;SimSun" w:hAnsi="宋体;SimSun" w:cs="微软雅黑"/>
          <w:color w:val="000000"/>
          <w:kern w:val="0"/>
          <w:szCs w:val="21"/>
        </w:rPr>
        <w:t>个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ascii="宋体;SimSun" w:hAnsi="宋体;SimSun" w:cs="微软雅黑"/>
          <w:color w:val="000000"/>
          <w:kern w:val="0"/>
          <w:szCs w:val="21"/>
        </w:rPr>
        <w:t>个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个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下列计算机存储器中，读写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硬件系统中最核心的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\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，当删除一个或一组文件夹时，该文件夹或该文件夹组下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将被删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所有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所有子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程序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关于窗口的说法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应用程序窗口的第一行为标题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窗口的右上方有三个按钮，分别是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最小化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关闭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移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在窗口中可用图标代表一个程序、数据文件、系统文件或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窗口是屏幕中可见的矩形区域，它的周围有一个边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如果任务栏没有锁定，下列关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操作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改变位置不能改变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改变大小不能改变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能改变位置也能改变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既不能改变位置也不能改变大小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可以建立、编辑文本文档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剪贴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有关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不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死机后，通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关闭程序，有可能恢复计算机的正常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能看到进程的运行情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不能看到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使用情况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键单击任务栏空白处，通过弹出的快捷菜单可以打开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如果要输入希腊字母</w:t>
      </w:r>
      <w:r>
        <w:rPr>
          <w:rFonts w:cs="微软雅黑" w:ascii="宋体;SimSun" w:hAnsi="宋体;SimSun"/>
          <w:color w:val="000000"/>
          <w:kern w:val="0"/>
          <w:szCs w:val="21"/>
        </w:rPr>
        <w:t>Ω</w:t>
      </w:r>
      <w:r>
        <w:rPr>
          <w:rFonts w:ascii="宋体;SimSun" w:hAnsi="宋体;SimSun" w:cs="微软雅黑"/>
          <w:color w:val="000000"/>
          <w:kern w:val="0"/>
          <w:szCs w:val="21"/>
        </w:rPr>
        <w:t>，则需要使用的功能区名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符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样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下列关于单元格的行高和列宽的叙述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利用标尺修改行高或列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利用命令修改行高或列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标尺不能改变行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当光标位于单元格时按回车键，可以改变行高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单元格</w:t>
      </w:r>
      <w:r>
        <w:rPr>
          <w:rFonts w:cs="微软雅黑" w:ascii="宋体;SimSun" w:hAnsi="宋体;SimSun"/>
          <w:color w:val="000000"/>
          <w:kern w:val="0"/>
          <w:szCs w:val="21"/>
        </w:rPr>
        <w:t>B2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B3</w:t>
      </w:r>
      <w:r>
        <w:rPr>
          <w:rFonts w:ascii="宋体;SimSun" w:hAnsi="宋体;SimSun" w:cs="微软雅黑"/>
          <w:color w:val="000000"/>
          <w:kern w:val="0"/>
          <w:szCs w:val="21"/>
        </w:rPr>
        <w:t>的值分别为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则公式</w:t>
      </w:r>
      <w:r>
        <w:rPr>
          <w:rFonts w:cs="微软雅黑" w:ascii="宋体;SimSun" w:hAnsi="宋体;SimSun"/>
          <w:color w:val="000000"/>
          <w:kern w:val="0"/>
          <w:szCs w:val="21"/>
        </w:rPr>
        <w:t>=5*(B2+B3)</w:t>
      </w:r>
      <w:r>
        <w:rPr>
          <w:rFonts w:ascii="宋体;SimSun" w:hAnsi="宋体;SimSun" w:cs="微软雅黑"/>
          <w:color w:val="000000"/>
          <w:kern w:val="0"/>
          <w:szCs w:val="21"/>
        </w:rPr>
        <w:t>的值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当按下回车（</w:t>
      </w:r>
      <w:r>
        <w:rPr>
          <w:rFonts w:cs="微软雅黑" w:ascii="宋体;SimSun" w:hAnsi="宋体;SimSun"/>
          <w:color w:val="000000"/>
          <w:kern w:val="0"/>
          <w:szCs w:val="21"/>
        </w:rPr>
        <w:t>Enter</w:t>
      </w:r>
      <w:r>
        <w:rPr>
          <w:rFonts w:ascii="宋体;SimSun" w:hAnsi="宋体;SimSun" w:cs="微软雅黑"/>
          <w:color w:val="000000"/>
          <w:kern w:val="0"/>
          <w:szCs w:val="21"/>
        </w:rPr>
        <w:t>）键结束对一个单元格的数据输入时，下一个活动单元格在原活动单元格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上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下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右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左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ascii="宋体;SimSun" w:hAnsi="宋体;SimSun" w:cs="微软雅黑"/>
          <w:color w:val="000000"/>
          <w:kern w:val="0"/>
          <w:szCs w:val="21"/>
        </w:rPr>
        <w:t>在幻灯片放映过程中，按快捷键</w:t>
      </w:r>
      <w:r>
        <w:rPr>
          <w:rFonts w:cs="微软雅黑" w:ascii="宋体;SimSun" w:hAnsi="宋体;SimSun"/>
          <w:color w:val="000000"/>
          <w:kern w:val="0"/>
          <w:szCs w:val="21"/>
        </w:rPr>
        <w:t>Ctrl+P</w:t>
      </w:r>
      <w:r>
        <w:rPr>
          <w:rFonts w:ascii="宋体;SimSun" w:hAnsi="宋体;SimSun" w:cs="微软雅黑"/>
          <w:color w:val="000000"/>
          <w:kern w:val="0"/>
          <w:szCs w:val="21"/>
        </w:rPr>
        <w:t>，可以启动屏幕画笔，若要擦除笔迹可以按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ES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DELET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如果要从一张幻灯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溶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到下一张幻灯片，应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  <w:r>
        <w:rPr>
          <w:rFonts w:ascii="宋体;SimSun" w:hAnsi="宋体;SimSun" w:cs="微软雅黑"/>
          <w:color w:val="000000"/>
          <w:kern w:val="0"/>
          <w:szCs w:val="21"/>
        </w:rPr>
        <w:t>进行设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动作设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定义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超文本分割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超文本传送协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统一资源定位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以下说法属于使用代理服务器作用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节省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开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提高访问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方便对用户的管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说法都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的信号传播延迟比局域网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相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确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cs="微软雅黑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微软雅黑"/>
          <w:color w:val="000000"/>
          <w:kern w:val="0"/>
          <w:szCs w:val="21"/>
        </w:rPr>
        <w:t>协议工作的层是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物理层和网络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层和应用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输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层和物理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</w:rPr>
        <w:t>隶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协议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HTM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FIL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发送电子邮件时，以下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通过数字验证来保障电子邮件的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比较大的邮件不能发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发送后的电子邮件在本机上就消失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邮件一次只能发送给一个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护信息安全最基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手段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密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身份认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访问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的完整性和不可否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计算机染上病毒后不可能出现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出现异常启动或经常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死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程序或数据突然丢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盘空间变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经常卡纸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属性中的可用性是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得到授权的实体在需要时能访问资源和得到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速度要达到一定的要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软件必须功能完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库的数据必须可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关于系统更新的说法，下列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之后，系统就不会再出现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的下载需要注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的存在，是因为系统存在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要系统更新一次，以后就不必再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哪个文件格式既可以存储静态图像，又可以存储动态图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I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GI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强、速度快的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分辨率的显示接口与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随动控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多媒体个人计算机的英文缩写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P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P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US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以下不属于多媒体声卡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制视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制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压缩和解压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与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设备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新建一个文件夹，命名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字母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本文件</w:t>
      </w:r>
      <w:r>
        <w:rPr>
          <w:rFonts w:cs="微软雅黑" w:ascii="宋体;SimSun" w:hAnsi="宋体;SimSun"/>
          <w:color w:val="000000"/>
          <w:kern w:val="0"/>
          <w:szCs w:val="21"/>
        </w:rPr>
        <w:t>159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1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文件名第一个字母是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且扩展名为</w:t>
      </w:r>
      <w:r>
        <w:rPr>
          <w:rFonts w:cs="微软雅黑" w:ascii="宋体;SimSun" w:hAnsi="宋体;SimSun"/>
          <w:color w:val="000000"/>
          <w:kern w:val="0"/>
          <w:szCs w:val="21"/>
        </w:rPr>
        <w:t>"TXT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件，将它们复制到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字母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本文件</w:t>
      </w:r>
      <w:r>
        <w:rPr>
          <w:rFonts w:cs="微软雅黑" w:ascii="宋体;SimSun" w:hAnsi="宋体;SimSun"/>
          <w:color w:val="000000"/>
          <w:kern w:val="0"/>
          <w:szCs w:val="21"/>
        </w:rPr>
        <w:t>159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ike1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hate159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读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</w:rPr>
        <w:t>"XJ220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ocx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中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脑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替换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为当前文档添加文字水印。文字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公司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他选项保持默认值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当前文档的页面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开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纸张，方向设为横向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</w:rPr>
        <w:t>"edu37.docx"</w:t>
      </w:r>
      <w:r>
        <w:rPr>
          <w:rFonts w:ascii="宋体;SimSun" w:hAnsi="宋体;SimSun" w:cs="微软雅黑"/>
          <w:color w:val="000000"/>
          <w:kern w:val="0"/>
          <w:szCs w:val="21"/>
        </w:rPr>
        <w:t>，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表格上方加上标题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</w:rPr>
        <w:t>收支简表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</w:rPr>
        <w:t>，并设置标题字体格式为黑体、三号、蓝色、居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按题面所给表格样式合并单元格，使表格格式与所给表格一致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8863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设置表格中文字格式为小五，并设置表格行高为</w:t>
      </w:r>
      <w:r>
        <w:rPr>
          <w:rFonts w:cs="微软雅黑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微软雅黑"/>
          <w:color w:val="000000"/>
          <w:kern w:val="0"/>
          <w:szCs w:val="21"/>
        </w:rPr>
        <w:t>厘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0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自动筛选功能筛选出物理成绩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同时≤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所有学生记录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筛选结果中的学生姓名和物理及英语成绩用簇状柱形图表示出来，并将图表拖拽到数据表格的右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95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编辑幻灯片母版，在母版右上角插入考生文件夹下的动画文件</w:t>
      </w:r>
      <w:r>
        <w:rPr>
          <w:rFonts w:cs="微软雅黑" w:ascii="宋体;SimSun" w:hAnsi="宋体;SimSun"/>
          <w:color w:val="000000"/>
          <w:kern w:val="0"/>
          <w:szCs w:val="21"/>
        </w:rPr>
        <w:t>14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图片高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宽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，使每张幻灯片均显示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分别在每张幻灯片中对应插入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文件，均设图片大小为：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（取消锁定纵横比），居中显示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中的播放排练计时小于等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ww.pcbookcn.com/article/index.htm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浏览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现代办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栏目中的第一篇文章，并将该文档的内容以单个文档</w:t>
      </w:r>
      <w:r>
        <w:rPr>
          <w:rFonts w:cs="微软雅黑" w:ascii="宋体;SimSun" w:hAnsi="宋体;SimSun"/>
          <w:color w:val="000000"/>
          <w:kern w:val="0"/>
          <w:szCs w:val="21"/>
        </w:rPr>
        <w:t>.mht</w:t>
      </w:r>
      <w:r>
        <w:rPr>
          <w:rFonts w:ascii="宋体;SimSun" w:hAnsi="宋体;SimSun" w:cs="微软雅黑"/>
          <w:color w:val="000000"/>
          <w:kern w:val="0"/>
          <w:szCs w:val="21"/>
        </w:rPr>
        <w:t>格式保存到考生文件夹下，并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xdbg.mh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</w:t>
      </w:r>
      <w:r>
        <w:rPr>
          <w:rFonts w:cs="微软雅黑" w:ascii="宋体;SimSun" w:hAnsi="宋体;SimSun"/>
          <w:color w:val="000000"/>
          <w:kern w:val="0"/>
          <w:szCs w:val="21"/>
        </w:rPr>
        <w:t>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中将宽带连接设为默认连接，并设置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始终拨打默认连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，并按照下列要求回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名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压缩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201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请在考生文件夹下新建一个文件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015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然后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201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的所有文件解压到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015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4:00Z</dcterms:created>
  <dc:creator>SkyUN.Org</dc:creator>
  <dc:description/>
  <dc:language>en-US</dc:language>
  <cp:lastModifiedBy>SkyUN.Org</cp:lastModifiedBy>
  <dcterms:modified xsi:type="dcterms:W3CDTF">2019-03-18T08:54:00Z</dcterms:modified>
  <cp:revision>2</cp:revision>
  <dc:subject/>
  <dc:title/>
</cp:coreProperties>
</file>