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一台电子数字计算机是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研制成功的，该机的英文缩写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MAR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DVA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EDSA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NIA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既可以接收、处理和输出模拟量，也可以接收、处理和输出数字量的计算机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主要决定了计算机进行数值计算时的高精确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用语言﹑文字﹑符号﹑场景﹑图像﹑声音等方式表达的内容统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社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来模仿人的高级思维活动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可以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个字符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2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在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数值最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5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80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23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11101B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由硬件系统和软件系统两部分组成，下列选项中不属于硬件系统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与计算机的计算精度密切相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诺依曼结构计算机的五大基本构件包括运算器、存储器、输入设备、输出设备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系统分为系统软件和应用软件两大类，下列各项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系统软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打印机作为计算机系统的常用输出设备，下列各项中输出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喷墨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阵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热敏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字长为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位的计算机，它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以十六进制来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处理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个字符串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以两个八进制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以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位二进制数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存储部件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访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中，微处理器的主要功能是进行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及全机的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算术运算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中，快捷组合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Ctrl + V”</w:t>
      </w:r>
      <w:r>
        <w:rPr>
          <w:rFonts w:ascii="宋体;SimSun" w:hAnsi="宋体;SimSun" w:cs="微软雅黑"/>
          <w:color w:val="000000"/>
          <w:kern w:val="0"/>
          <w:szCs w:val="21"/>
        </w:rPr>
        <w:t>可完成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粘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用户文件夹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含有特殊的系统自动建立的个人文件夹。以下不属于这些文件夹的是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视频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音乐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打开的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菜单操作中，如果某个菜单项的颜色相对暗淡，则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要双击，就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必须连续三击，才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被选中后，还会显示出一个方框要求操作者进一步输入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当前情况下，这项选择是没有意义的，选中它不会有任何反应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当一个文件更名后，则文件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完全消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全不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部分改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部改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操作环境下，将一个当前应用程序窗口关闭，可使用快捷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lt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+Space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标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位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垂直滚动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件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开始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视图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编辑状态，对当前文档中的文字进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数统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，应当使用的功能区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字体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段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样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校对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功能区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单元格</w:t>
      </w:r>
      <w:r>
        <w:rPr>
          <w:rFonts w:cs="微软雅黑" w:ascii="宋体;SimSun" w:hAnsi="宋体;SimSun"/>
          <w:color w:val="000000"/>
          <w:kern w:val="0"/>
          <w:szCs w:val="21"/>
        </w:rPr>
        <w:t>B2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B3</w:t>
      </w:r>
      <w:r>
        <w:rPr>
          <w:rFonts w:ascii="宋体;SimSun" w:hAnsi="宋体;SimSun" w:cs="微软雅黑"/>
          <w:color w:val="000000"/>
          <w:kern w:val="0"/>
          <w:szCs w:val="21"/>
        </w:rPr>
        <w:t>的值分别为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则公式</w:t>
      </w:r>
      <w:r>
        <w:rPr>
          <w:rFonts w:cs="微软雅黑" w:ascii="宋体;SimSun" w:hAnsi="宋体;SimSun"/>
          <w:color w:val="000000"/>
          <w:kern w:val="0"/>
          <w:szCs w:val="21"/>
        </w:rPr>
        <w:t>=5*(B2+B3)</w:t>
      </w:r>
      <w:r>
        <w:rPr>
          <w:rFonts w:ascii="宋体;SimSun" w:hAnsi="宋体;SimSun" w:cs="微软雅黑"/>
          <w:color w:val="000000"/>
          <w:kern w:val="0"/>
          <w:szCs w:val="21"/>
        </w:rPr>
        <w:t>的值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剪贴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组中，不包含的按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剪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粘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在幻灯片中设置可以控制换片效果和时间的操作，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制旁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动作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片间间隔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动画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时使光标变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激光笔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效果的操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Ctrl+F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Shift+F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tr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键的同时，按住鼠标的左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定义放映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广域网通常由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组成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两个以上的局域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个局域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eb </w:t>
      </w:r>
      <w:r>
        <w:rPr>
          <w:rFonts w:ascii="宋体;SimSun" w:hAnsi="宋体;SimSun" w:cs="微软雅黑"/>
          <w:color w:val="000000"/>
          <w:kern w:val="0"/>
          <w:szCs w:val="21"/>
        </w:rPr>
        <w:t>页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用户购买一台无线路由器，用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接入家中信息插座，配置网络参数后，在家中即形成无线网络，家中的笔记本电脑、智能手机等就可以通过该无线路由器上网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双绞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话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视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在计算机网络的各个组成部分中，下面四项中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属于网络的通信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交换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window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UNIX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服务器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cs="微软雅黑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微软雅黑"/>
          <w:color w:val="000000"/>
          <w:kern w:val="0"/>
          <w:szCs w:val="21"/>
        </w:rPr>
        <w:t>服务器解析某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，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主机名，其结果理论上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相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没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有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</w:t>
      </w:r>
      <w:r>
        <w:rPr>
          <w:rFonts w:cs="微软雅黑" w:ascii="宋体;SimSun" w:hAnsi="宋体;SimSun"/>
          <w:color w:val="000000"/>
          <w:kern w:val="0"/>
          <w:szCs w:val="21"/>
        </w:rPr>
        <w:t>OG</w:t>
      </w:r>
      <w:r>
        <w:rPr>
          <w:rFonts w:ascii="宋体;SimSun" w:hAnsi="宋体;SimSun" w:cs="微软雅黑"/>
          <w:color w:val="000000"/>
          <w:kern w:val="0"/>
          <w:szCs w:val="21"/>
        </w:rPr>
        <w:t>的描述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是一种网络日志的形式，通常是一个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是用来进行个人网页设计的程序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博客中可以有文字、图片、其他博客和网站的链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读者可以在博客中留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</w:rPr>
        <w:t>配置账户时不需要填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邮箱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邮箱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发送邮件服务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用某种方法伪装消息以隐藏它的内容的过程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密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解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加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为了最大限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</w:t>
      </w:r>
      <w:r>
        <w:rPr>
          <w:rFonts w:ascii="宋体;SimSun" w:hAnsi="宋体;SimSun" w:cs="微软雅黑"/>
          <w:color w:val="000000"/>
          <w:kern w:val="0"/>
          <w:szCs w:val="21"/>
        </w:rPr>
        <w:t>预防计算机病毒，减少损失，不正确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应制作一张</w:t>
      </w:r>
      <w:r>
        <w:rPr>
          <w:rFonts w:cs="微软雅黑" w:ascii="宋体;SimSun" w:hAnsi="宋体;SimSun"/>
          <w:color w:val="000000"/>
          <w:kern w:val="0"/>
          <w:szCs w:val="21"/>
        </w:rPr>
        <w:t>DOS</w:t>
      </w:r>
      <w:r>
        <w:rPr>
          <w:rFonts w:ascii="宋体;SimSun" w:hAnsi="宋体;SimSun" w:cs="微软雅黑"/>
          <w:color w:val="000000"/>
          <w:kern w:val="0"/>
          <w:szCs w:val="21"/>
        </w:rPr>
        <w:t>环境下的启动盘，并置于封写状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对不明的邮件杀毒以后再打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把染毒的文件重新备份，然后删除该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杀毒前应对重要数据先备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修改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以下不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向朋友介绍防止某种病毒的做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向朋友提供网上下载视频文件的做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邮件对好友提出批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出自好奇，利用网络窃听好友电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压缩文件通常使用的软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inRAR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Wina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Flash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视频格式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是运动图像压缩算法的国际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格式属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格式有</w:t>
      </w:r>
      <w:r>
        <w:rPr>
          <w:rFonts w:cs="微软雅黑" w:ascii="宋体;SimSun" w:hAnsi="宋体;SimSun"/>
          <w:color w:val="000000"/>
          <w:kern w:val="0"/>
          <w:szCs w:val="21"/>
        </w:rPr>
        <w:t>MPEG-1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MPEG-2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MPEG-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三个压缩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比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avi </w:t>
      </w:r>
      <w:r>
        <w:rPr>
          <w:rFonts w:ascii="宋体;SimSun" w:hAnsi="宋体;SimSun" w:cs="微软雅黑"/>
          <w:color w:val="000000"/>
          <w:kern w:val="0"/>
          <w:szCs w:val="21"/>
        </w:rPr>
        <w:t>音频视频交错格式体积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把一台普通的计算机变成多媒体计算机，要解决的关键技术不包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多媒体数据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缩</w:t>
      </w:r>
      <w:r>
        <w:rPr>
          <w:rFonts w:ascii="宋体;SimSun" w:hAnsi="宋体;SimSun" w:cs="微软雅黑"/>
          <w:color w:val="000000"/>
          <w:kern w:val="0"/>
          <w:szCs w:val="21"/>
        </w:rPr>
        <w:t>编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多媒体数据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缩</w:t>
      </w:r>
      <w:r>
        <w:rPr>
          <w:rFonts w:ascii="宋体;SimSun" w:hAnsi="宋体;SimSun" w:cs="微软雅黑"/>
          <w:color w:val="000000"/>
          <w:kern w:val="0"/>
          <w:szCs w:val="21"/>
        </w:rPr>
        <w:t>解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网络包分发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音频数据的输出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以下不属于多媒体声卡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制视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制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压缩和解压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与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设备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查找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ead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将找到的文件夹复制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ne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t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wo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34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设置为小三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设置为居中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全文的行间距设置为固定值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WordNH25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的全文（除标题与表格外）的字符间距设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加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中图片的环绕方式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紧密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的标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对计算机基础…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居中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格的第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的文字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黑体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加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4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按数学成绩降序，再按化学成绩降序排列所有记录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学号、数学、化学三列用簇状柱形图表示出来，并将图表拖拽到数据表格的右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演示文稿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  <w:r>
        <w:rPr>
          <w:rFonts w:ascii="宋体;SimSun" w:hAnsi="宋体;SimSun" w:cs="微软雅黑"/>
          <w:color w:val="DC143C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建立相册，插入考生文件夹中的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图片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标题位置输入文字：春华秋实，字号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粗体、阴影、设计模板主题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暗香扑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该文件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44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浏览器提供的搜索功能，选取搜索引擎百度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</w:rPr>
        <w:t>），搜索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刘若英的新歌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资料，将搜索到的第一个网页内容以文本文件的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刘若英新歌</w:t>
      </w:r>
      <w:r>
        <w:rPr>
          <w:rFonts w:cs="微软雅黑" w:ascii="宋体;SimSun" w:hAnsi="宋体;SimSun"/>
          <w:color w:val="000000"/>
          <w:kern w:val="0"/>
          <w:szCs w:val="21"/>
        </w:rPr>
        <w:t>.tx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设置浏览网页时文字为黑色，背景为白色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您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，然后将其彻底删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2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2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3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，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1:00Z</dcterms:created>
  <dc:creator>SkyUN.Org</dc:creator>
  <dc:description/>
  <dc:language>en-US</dc:language>
  <cp:lastModifiedBy>SkyUN.Org</cp:lastModifiedBy>
  <dcterms:modified xsi:type="dcterms:W3CDTF">2019-03-18T08:51:00Z</dcterms:modified>
  <cp:revision>2</cp:revision>
  <dc:subject/>
  <dc:title/>
</cp:coreProperties>
</file>