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世界上第一台电子数字计算机诞生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95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959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当前一般不特别说明时，计算机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数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主要决定了计算机进行数值计算时的高精确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信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视中计算机产品广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报上登载举办商品展销的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各班各科成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计算机应用中最诱人、也是难度大且目前研究最为活跃的领域之一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辅助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过程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应用最普遍的字符编码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列四组数应依次为二进制、八进制和十六进制，符合这个要求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以下不属于计算机外部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与计算机的计算精度密切相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存储单元中存储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和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计算机软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多媒体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程序和文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绘图仪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型计算机的主频很大程度上决定了计算机的运行速度，它是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在计算机系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实现主机与外部设备之间的信息交换的关键部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以微型计算机为中心，配以相应的外部设备﹑电源和辅助电路，以及指挥微型计算机工作的系统软件，构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处理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作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，要创建文件夹，应先打开的菜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同时打开多个应用程序窗口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指定当前活动窗口的正确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将其他窗口都最小化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只留下一个窗口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即成为当前活动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必须将其他窗口都关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只留下一个窗口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即成为当前活动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[Tab]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必须将所有程序窗口都关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然后再打开活动窗口对应的程序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想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命令提示符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退出再返回到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方式下，需键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命令后回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ou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i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Logou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ESC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，不属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的命令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新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保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操作环境下，将一个当前应用程序窗口关闭，可使用快捷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lt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+Space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编辑状态，被编辑文档中的文字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种，下列关于所设定字号大小的比较中，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四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大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五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四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小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五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16”</w:t>
      </w:r>
      <w:r>
        <w:rPr>
          <w:rFonts w:ascii="宋体;SimSun" w:hAnsi="宋体;SimSun" w:cs="微软雅黑"/>
          <w:color w:val="000000"/>
          <w:kern w:val="0"/>
          <w:szCs w:val="21"/>
        </w:rPr>
        <w:t>磅大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18”</w:t>
      </w:r>
      <w:r>
        <w:rPr>
          <w:rFonts w:ascii="宋体;SimSun" w:hAnsi="宋体;SimSun" w:cs="微软雅黑"/>
          <w:color w:val="000000"/>
          <w:kern w:val="0"/>
          <w:szCs w:val="21"/>
        </w:rPr>
        <w:t>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的大小一样，字体不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包含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字数统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校对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段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样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字体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若一个单元格的地址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其右边紧邻的一个单元格的地址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G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E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F4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若把单元格</w:t>
      </w:r>
      <w:r>
        <w:rPr>
          <w:rFonts w:cs="微软雅黑" w:ascii="宋体;SimSun" w:hAnsi="宋体;SimSun"/>
          <w:color w:val="000000"/>
          <w:kern w:val="0"/>
          <w:szCs w:val="21"/>
        </w:rPr>
        <w:t>H3</w:t>
      </w:r>
      <w:r>
        <w:rPr>
          <w:rFonts w:ascii="宋体;SimSun" w:hAnsi="宋体;SimSun" w:cs="微软雅黑"/>
          <w:color w:val="000000"/>
          <w:kern w:val="0"/>
          <w:szCs w:val="21"/>
        </w:rPr>
        <w:t>中的公式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$B3+$E3”</w:t>
      </w:r>
      <w:r>
        <w:rPr>
          <w:rFonts w:ascii="宋体;SimSun" w:hAnsi="宋体;SimSun" w:cs="微软雅黑"/>
          <w:color w:val="000000"/>
          <w:kern w:val="0"/>
          <w:szCs w:val="21"/>
        </w:rPr>
        <w:t>复制并粘贴到</w:t>
      </w:r>
      <w:r>
        <w:rPr>
          <w:rFonts w:cs="微软雅黑" w:ascii="宋体;SimSun" w:hAnsi="宋体;SimSun"/>
          <w:color w:val="000000"/>
          <w:kern w:val="0"/>
          <w:szCs w:val="21"/>
        </w:rPr>
        <w:t>H5</w:t>
      </w:r>
      <w:r>
        <w:rPr>
          <w:rFonts w:ascii="宋体;SimSun" w:hAnsi="宋体;SimSun" w:cs="微软雅黑"/>
          <w:color w:val="000000"/>
          <w:kern w:val="0"/>
          <w:szCs w:val="21"/>
        </w:rPr>
        <w:t>中，则</w:t>
      </w:r>
      <w:r>
        <w:rPr>
          <w:rFonts w:cs="微软雅黑" w:ascii="宋体;SimSun" w:hAnsi="宋体;SimSun"/>
          <w:color w:val="000000"/>
          <w:kern w:val="0"/>
          <w:szCs w:val="21"/>
        </w:rPr>
        <w:t>H5</w:t>
      </w:r>
      <w:r>
        <w:rPr>
          <w:rFonts w:ascii="宋体;SimSun" w:hAnsi="宋体;SimSun" w:cs="微软雅黑"/>
          <w:color w:val="000000"/>
          <w:kern w:val="0"/>
          <w:szCs w:val="21"/>
        </w:rPr>
        <w:t>中的公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=$B5+$E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=$B3+$E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=B5+E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=B3+E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剪切画，设三维旋转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片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时，对选中的文字，按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B </w:t>
      </w:r>
      <w:r>
        <w:rPr>
          <w:rFonts w:ascii="宋体;SimSun" w:hAnsi="宋体;SimSun" w:cs="微软雅黑"/>
          <w:color w:val="000000"/>
          <w:kern w:val="0"/>
          <w:szCs w:val="21"/>
        </w:rPr>
        <w:t>快捷键的作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编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改变文字的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改变文字为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执行插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页眉和页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以下哪个不是网络拓扑结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总线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星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开放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环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大中型企业用户全功能的应用，最理想的接入网络的方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无线</w:t>
      </w:r>
      <w:r>
        <w:rPr>
          <w:rFonts w:cs="微软雅黑" w:ascii="宋体;SimSun" w:hAnsi="宋体;SimSun"/>
          <w:color w:val="000000"/>
          <w:kern w:val="0"/>
          <w:szCs w:val="21"/>
        </w:rPr>
        <w:t>LAN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同轴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可以提供的服务模式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提供面向连接的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提供面向无连接的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提供面向连接和无连接两种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张三有个</w:t>
      </w:r>
      <w:r>
        <w:rPr>
          <w:rFonts w:cs="微软雅黑" w:ascii="宋体;SimSun" w:hAnsi="宋体;SimSun"/>
          <w:color w:val="000000"/>
          <w:kern w:val="0"/>
          <w:szCs w:val="21"/>
        </w:rPr>
        <w:t>E-mail</w:t>
      </w:r>
      <w:r>
        <w:rPr>
          <w:rFonts w:ascii="宋体;SimSun" w:hAnsi="宋体;SimSun" w:cs="微软雅黑"/>
          <w:color w:val="000000"/>
          <w:kern w:val="0"/>
          <w:szCs w:val="21"/>
        </w:rPr>
        <w:t>地址，他总是给人说</w:t>
      </w:r>
      <w:r>
        <w:rPr>
          <w:rFonts w:cs="微软雅黑" w:ascii="宋体;SimSun" w:hAnsi="宋体;SimSun"/>
          <w:color w:val="000000"/>
          <w:kern w:val="0"/>
          <w:szCs w:val="21"/>
        </w:rPr>
        <w:t>: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有网址，把文件发到我的网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实际上他把</w:t>
      </w:r>
      <w:r>
        <w:rPr>
          <w:rFonts w:cs="微软雅黑" w:ascii="宋体;SimSun" w:hAnsi="宋体;SimSun"/>
          <w:color w:val="000000"/>
          <w:kern w:val="0"/>
          <w:szCs w:val="21"/>
        </w:rPr>
        <w:t>E-mail</w:t>
      </w:r>
      <w:r>
        <w:rPr>
          <w:rFonts w:ascii="宋体;SimSun" w:hAnsi="宋体;SimSun" w:cs="微软雅黑"/>
          <w:color w:val="000000"/>
          <w:kern w:val="0"/>
          <w:szCs w:val="21"/>
        </w:rPr>
        <w:t>地址和网址概念混淆了，一般个人网址是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邮件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个人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邮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个人网站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1.FTP</w:t>
      </w:r>
      <w:r>
        <w:rPr>
          <w:rFonts w:ascii="宋体;SimSun" w:hAnsi="宋体;SimSun" w:cs="微软雅黑"/>
          <w:color w:val="000000"/>
          <w:kern w:val="0"/>
          <w:szCs w:val="21"/>
        </w:rPr>
        <w:t>的用途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传送网上所有类型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远程登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收发电子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浏览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小强写了一封邮件，他希望这封邮件的样式能够特别一点，他应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新建邮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--“</w:t>
      </w:r>
      <w:r>
        <w:rPr>
          <w:rFonts w:ascii="宋体;SimSun" w:hAnsi="宋体;SimSun" w:cs="微软雅黑"/>
          <w:color w:val="000000"/>
          <w:kern w:val="0"/>
          <w:szCs w:val="21"/>
        </w:rPr>
        <w:t>编辑模版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绘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--“</w:t>
      </w:r>
      <w:r>
        <w:rPr>
          <w:rFonts w:ascii="宋体;SimSun" w:hAnsi="宋体;SimSun" w:cs="微软雅黑"/>
          <w:color w:val="000000"/>
          <w:kern w:val="0"/>
          <w:szCs w:val="21"/>
        </w:rPr>
        <w:t>修改邮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要更改的邮件内容，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使用信纸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选择要编排的文本，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设置文本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栏中选择所需要的选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关于防火墙说法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简单的防火墙可以不要专门的硬件支持来实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防火墙只能防止内网攻击外网，而不能防止外网攻击内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所有的防火墙都能准确的检测出攻击来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哪</w:t>
      </w:r>
      <w:r>
        <w:rPr>
          <w:rFonts w:ascii="宋体;SimSun" w:hAnsi="宋体;SimSun" w:cs="微软雅黑"/>
          <w:color w:val="000000"/>
          <w:kern w:val="0"/>
          <w:szCs w:val="21"/>
        </w:rPr>
        <w:t>台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防火墙可以预防大多数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计算机染上病毒后不可能出现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出现异常启动或经常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死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程序或数据突然丢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盘空间变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经常卡纸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属性中的完整性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得到授权的实体在需要时能访问资源和得到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在规定条件下和规定时间内完成规定的功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不被偶然或蓄意地删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修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伪造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乱序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重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插入等破坏的特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确保信息不暴露给未经授权的实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符合网络道德规范的行为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给敌方发送大量垃圾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破译别人的邮箱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经朋友同意，在网上为其发布求婚广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经本人允许，将其与</w:t>
      </w:r>
      <w:r>
        <w:rPr>
          <w:rFonts w:ascii="宋体;SimSun" w:hAnsi="宋体;SimSun" w:cs="微软雅黑"/>
          <w:color w:val="000000"/>
          <w:kern w:val="0"/>
          <w:szCs w:val="21"/>
        </w:rPr>
        <w:t>女友亲吻的照片发布在网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属于声音格式文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GI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JPG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AV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对以下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的一个附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设备功能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文件格式（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文件格式（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.wma 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文件格式（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.au 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文档（</w:t>
      </w:r>
      <w:r>
        <w:rPr>
          <w:rFonts w:cs="微软雅黑" w:ascii="宋体;SimSun" w:hAnsi="宋体;SimSun"/>
          <w:color w:val="000000"/>
          <w:kern w:val="0"/>
          <w:szCs w:val="21"/>
        </w:rPr>
        <w:t>.docx</w:t>
      </w:r>
      <w:r>
        <w:rPr>
          <w:rFonts w:ascii="宋体;SimSun" w:hAnsi="宋体;SimSun" w:cs="微软雅黑"/>
          <w:color w:val="000000"/>
          <w:kern w:val="0"/>
          <w:szCs w:val="21"/>
        </w:rPr>
        <w:t>）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高分辨率的显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主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组是用于完成一系列的绘画功能，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填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喷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148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为只读文件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文件夹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1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所有的应用程序文件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ex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），全部复制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1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删除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148.ba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30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小四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行间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du26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中所有错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蚊子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替换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修改替换后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体颜色为红色并添加单下划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段落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随着计算机技术……成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轻轻一点。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首行缩进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符，行距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段落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随着计算机技术……成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轻轻一点。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分为等宽的两栏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5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价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两列位置互换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用公式计算出每类商品的总价（它等于单价乘以数量，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演示文稿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  <w:r>
        <w:rPr>
          <w:rFonts w:ascii="宋体;SimSun" w:hAnsi="宋体;SimSun" w:cs="微软雅黑"/>
          <w:color w:val="DC143C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建立相册，插入考生文件夹中的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图片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标题位置输入文字：春华秋实，字号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粗体、阴影、设计模板主题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暗香扑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44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浏览器提供的搜索功能，选取搜索引擎百度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</w:rPr>
        <w:t>），搜索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刘若英的新歌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资料，将搜索到的第一个网页内容以文本文件的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刘若英新歌</w:t>
      </w:r>
      <w:r>
        <w:rPr>
          <w:rFonts w:cs="微软雅黑" w:ascii="宋体;SimSun" w:hAnsi="宋体;SimSun"/>
          <w:color w:val="000000"/>
          <w:kern w:val="0"/>
          <w:szCs w:val="21"/>
        </w:rPr>
        <w:t>.tx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中，将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设置为播放网页中的动画，播放网页中的声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您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，并按照下列要求回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听力练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这是英语听力练习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英语听力练习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study2015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该文件夹下有若干文件，请将该文件夹使用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，压缩后的文件名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study201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将它保存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study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3:00Z</dcterms:created>
  <dc:creator>SkyUN.Org</dc:creator>
  <dc:description/>
  <dc:language>en-US</dc:language>
  <cp:lastModifiedBy>SkyUN.Org</cp:lastModifiedBy>
  <dcterms:modified xsi:type="dcterms:W3CDTF">2019-03-18T08:53:00Z</dcterms:modified>
  <cp:revision>2</cp:revision>
  <dc:subject/>
  <dc:title/>
</cp:coreProperties>
</file>