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B1</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Wish you a happy holiday.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I hope 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You are so ki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hank you, do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nk you, the same to you.</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 How can I get to the cinem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 very fa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Yes, there is a cinema near here.</w:t>
      </w:r>
    </w:p>
    <w:p>
      <w:pPr>
        <w:pStyle w:val="Normal"/>
        <w:autoSpaceDE w:val="false"/>
        <w:rPr/>
      </w:pPr>
      <w:r>
        <w:rPr>
          <w:rFonts w:cs="Times New Roman" w:ascii="Times New Roman" w:hAnsi="Times New Roman"/>
          <w:color w:val="000000"/>
          <w:kern w:val="0"/>
          <w:szCs w:val="21"/>
        </w:rPr>
        <w:t>C.It's well know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o down this street and turn lef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 Are you going on holiday for a long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 was a long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 Only a couple of d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t long time ag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 Is that seat tak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rPr/>
      </w:pPr>
      <w:r>
        <w:rPr>
          <w:rFonts w:cs="Times New Roman" w:ascii="Times New Roman" w:hAnsi="Times New Roman"/>
          <w:color w:val="000000"/>
          <w:kern w:val="0"/>
          <w:szCs w:val="21"/>
        </w:rPr>
        <w:t>A.Please don't wor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 don't think 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y no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very nic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 Thank you for inviting 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 really had a happy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h, it's too la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ank you for com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h, so slow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ind w:firstLine="300"/>
        <w:rPr/>
      </w:pPr>
      <w:r>
        <w:rPr>
          <w:rFonts w:cs="Times New Roman" w:ascii="Times New Roman" w:hAnsi="Times New Roman"/>
          <w:color w:val="000000"/>
          <w:kern w:val="0"/>
          <w:szCs w:val="21"/>
        </w:rPr>
        <w:t>Tom is a little boy, and he is only seven years old. One day he went to the cinema. It is the first time for him to do that. He bought a ticket and then went in. But after two or three minutes he came out, bought a second ticket and went in again. After a few minutes he came out again and bought a third ticket. Two or three minutes later he came out and asked for another ticket. Then the girl in the ticket office asked him, "Why do you buy so many tickets? How many friends do you meet?" Tom answered," No, I have no friend here. But a big boy always stops me at the door and tear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撕</w:t>
      </w:r>
      <w:r>
        <w:rPr>
          <w:rFonts w:ascii="Times New Roman" w:hAnsi="Times New Roman" w:cs="Times New Roman"/>
          <w:color w:val="000000"/>
          <w:kern w:val="0"/>
          <w:szCs w:val="21"/>
        </w:rPr>
        <w:t>）</w:t>
      </w:r>
      <w:r>
        <w:rPr>
          <w:rFonts w:cs="Times New Roman" w:ascii="Times New Roman" w:hAnsi="Times New Roman"/>
          <w:color w:val="000000"/>
          <w:kern w:val="0"/>
          <w:szCs w:val="21"/>
        </w:rPr>
        <w:t>my ticket to piec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Tom wanted to buy the fourth ticket when the girl asked hi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The big boy stopped Tom at the door because the big boy didn't like To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The big boy was a worker at the cinema.</w:t>
      </w:r>
    </w:p>
    <w:p>
      <w:pPr>
        <w:pStyle w:val="Normal"/>
        <w:autoSpaceDE w:val="false"/>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From the story we know the little boy had a lot of mone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Tom was too young to make frie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rPr/>
      </w:pP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What does the author try to prove by citing “what kind of impression am I making?” (Para. 1)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y people benefit from their caring about their appeara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eople’s shyness make them care too much about their appearance and actio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s natural that shy people don’t believe other’s complim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hy people think they are different from other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According to the writer, self-awareness is 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good qu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cause of unhappi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rmful to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 weak point of shy peop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at shy people react to a compliment in such a way is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real</w:t>
      </w:r>
    </w:p>
    <w:p>
      <w:pPr>
        <w:pStyle w:val="Normal"/>
        <w:autoSpaceDE w:val="false"/>
        <w:rPr/>
      </w:pPr>
      <w:r>
        <w:rPr>
          <w:rFonts w:cs="Times New Roman" w:ascii="Times New Roman" w:hAnsi="Times New Roman"/>
          <w:color w:val="000000"/>
          <w:kern w:val="0"/>
          <w:szCs w:val="21"/>
        </w:rPr>
        <w:t>C.very reason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rmfu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yness helps us to develop our potenti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hyness enables us to understand ourselves be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yness can block our chances for a rich life</w:t>
      </w:r>
    </w:p>
    <w:p>
      <w:pPr>
        <w:pStyle w:val="Normal"/>
        <w:autoSpaceDE w:val="false"/>
        <w:rPr/>
      </w:pPr>
      <w:r>
        <w:rPr>
          <w:rFonts w:cs="Times New Roman" w:ascii="Times New Roman" w:hAnsi="Times New Roman"/>
          <w:color w:val="000000"/>
          <w:kern w:val="0"/>
          <w:szCs w:val="21"/>
        </w:rPr>
        <w:t>D.Shyness has nothing to do with lack of self-estee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It can be inferred from the passage that shy people 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ould find more of their weak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hould understand themselves in the right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d better ignore their weakness</w:t>
      </w:r>
    </w:p>
    <w:p>
      <w:pPr>
        <w:pStyle w:val="Normal"/>
        <w:autoSpaceDE w:val="false"/>
        <w:rPr/>
      </w:pPr>
      <w:r>
        <w:rPr>
          <w:rFonts w:cs="Times New Roman" w:ascii="Times New Roman" w:hAnsi="Times New Roman"/>
          <w:color w:val="000000"/>
          <w:kern w:val="0"/>
          <w:szCs w:val="21"/>
        </w:rPr>
        <w:t>D.can get rid of their shyness while maintaining low self-esteem</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The scientists are ____ a series of experiments to learn more about how the body adapts to weightless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efining</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ving</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arrying</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do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17.The traveler, ________ inexperienced, doesn't know how to plan a tri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b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e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s be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I don’t know the park, but it's______ to be quite beauti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a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pok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lk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She wonders ____will happen to her private life in the futu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i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a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Tom ________ more than twenty pounds on the nove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p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a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re is an old saying that husbands and wives start to look and behave like each other after a time. I don't know if this was true of my mother and fath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oth of my parents had brown hair and brown eyes and low voices. My father,___21___, was eight years older than my mother and taller and thinner. He was built as straight as an arrow. My mother was shorter and had a rounder and fuller face and she looked as soft as a pillow.</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My mother was quieter and talked less than my father did. She was also a much more patient person than my father. My father was more experienced in life. He was ___22___ to doing everything quickly. My mother, on the other hand, worked and spoke more slowly.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y were fond of nature and sports, such as walking, gardening and swimming. They were both ___23___ in reading and music, but my father preferred history books, while my mother liked to read romantic novels. In music, their types were similar, and they were never proud of listening to it. Most of the time they were in agreement on bringing ___24___ their children. They both believed in giving them love and neither one believed in punishing them physically. At times, their personalities were very much alike, but at other times, they seemed very ___25___. Perhaps that is why none of their children knows which parent he looks or behaves li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teres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ffere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teres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ffere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teres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ffere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teres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ffere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teres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E.differe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The girls are busy making preparations for the weekend part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姑娘们忙着准备周末的晚会。</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She likes Mike a lot, but she doesn't want to get married so earl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她喜欢迈克，但她不想那么早就结婚。</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In the past few days, news of victory has kept coming i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在过去的几天里胜利的消息不断传来。</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I hope we can have some snow this wint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希望今年冬天会下点雪。</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This box can hold more books than that on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箱子比那个箱子能装更多的书。</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Do you think you can do it by yourself?</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认为你自己可以单独干完这件事吗</w:t>
      </w:r>
      <w:r>
        <w:rPr>
          <w:rFonts w:cs="Times New Roman" w:ascii="Times New Roman" w:hAnsi="Times New Roman"/>
          <w:color w:val="000000"/>
          <w:kern w:val="0"/>
          <w:szCs w:val="21"/>
          <w:lang w:val="zh-CN"/>
        </w:rPr>
        <w: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自学的优点；</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自学中遇到的主要困难。</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Self-stud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34:00Z</dcterms:created>
  <dc:creator>SkyUN.Org</dc:creator>
  <dc:description/>
  <dc:language>en-US</dc:language>
  <cp:lastModifiedBy>SkyUN.Org</cp:lastModifiedBy>
  <dcterms:modified xsi:type="dcterms:W3CDTF">2019-03-21T08:34:00Z</dcterms:modified>
  <cp:revision>2</cp:revision>
  <dc:subject/>
  <dc:title/>
</cp:coreProperties>
</file>