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8</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 I'm sorry to trouble you. Can I borrow a pen, plea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Yes, you c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ertainly! It is 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e's welc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Could you help me with my physics, please</w:t>
      </w:r>
      <w:r>
        <w:rPr>
          <w:rFonts w:ascii="Times New Roman" w:hAnsi="Times New Roman" w:cs="Times New Roman"/>
          <w:color w:val="000000"/>
          <w:kern w:val="0"/>
          <w:szCs w:val="21"/>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 no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 I couldn't.</w:t>
      </w:r>
    </w:p>
    <w:p>
      <w:pPr>
        <w:pStyle w:val="Normal"/>
        <w:autoSpaceDE w:val="false"/>
        <w:rPr/>
      </w:pPr>
      <w:r>
        <w:rPr>
          <w:rFonts w:cs="Times New Roman" w:ascii="Times New Roman" w:hAnsi="Times New Roman"/>
          <w:color w:val="000000"/>
          <w:kern w:val="0"/>
          <w:szCs w:val="21"/>
        </w:rPr>
        <w:t>C.No, I c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rry I can't. I have to go to a meeting right now.</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 Is that seat tak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lease don't wor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 don't think 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y no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very ni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 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at a pleas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leased to meet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How can I get to the cinem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very fa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Yes, there is a cinema near 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s well know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o down this street and turn lef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Social customs differ from country to country. Does a man walk on the left or the right of a woman in your country? Or doesn't it matter? What about table manners? Should you use both hands when you are eating? Should you leave one in your lap, or on the tabl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Americans and the British not only speak the same language but also share a large number of social customs. For example, in both America and England people shake hands when they meet each other for the first time. Also, most Englishmen will open a door for a woman or offer their seat to a woman, and so will most Americans. Promptness is important both in England and in America. That is, if a dinner invitation is for 7 o'clock, the dinner guest either arrives close to that time or calls up to explain his delay.</w:t>
      </w:r>
    </w:p>
    <w:p>
      <w:pPr>
        <w:pStyle w:val="Normal"/>
        <w:autoSpaceDE w:val="false"/>
        <w:ind w:firstLine="300"/>
        <w:rPr/>
      </w:pPr>
      <w:r>
        <w:rPr>
          <w:rFonts w:cs="Times New Roman" w:ascii="Times New Roman" w:hAnsi="Times New Roman"/>
          <w:color w:val="000000"/>
          <w:kern w:val="0"/>
          <w:szCs w:val="21"/>
        </w:rPr>
        <w:t xml:space="preserve">The important thing to remember about social customs is not to do anything that might make other people feel uncomfortable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especially if they are your guests. There is an old story about a man who gave a formal dinner party. When the food was served, one of the guests started to eat his peas with a knife. The other guests were amused or shocked, but the host calmly picked up his knife and began eating in the same way. It would have been bad manners to make his guest feel foolish or uncomfort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The guest should find an excuse if he is to be late for the dinn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7.“It would have been bad manners to make his guest feel foolish or uncomfortable” “Bad manners” means shame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According to the text, the best host tried his best to make his guests feel comfort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9.The host was polite when he picked up his knife and began eating in the same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This passage mainly tells us something about social custo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ind w:firstLine="300"/>
        <w:rPr/>
      </w:pP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What does the author try to prove by citing “what kind of impression am I making?” (Para. 1)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y people benefit from their caring about their appeara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eople’s shyness make them care too much about their appearance and actio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s natural that shy people don’t believe other’s complim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hy people think they are different from other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According to the writer, self-awareness is 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good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cause of unhapp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rmful to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 weak point of shy peop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at shy people react to a compliment in such a way is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real</w:t>
      </w:r>
    </w:p>
    <w:p>
      <w:pPr>
        <w:pStyle w:val="Normal"/>
        <w:autoSpaceDE w:val="false"/>
        <w:rPr/>
      </w:pPr>
      <w:r>
        <w:rPr>
          <w:rFonts w:cs="Times New Roman" w:ascii="Times New Roman" w:hAnsi="Times New Roman"/>
          <w:color w:val="000000"/>
          <w:kern w:val="0"/>
          <w:szCs w:val="21"/>
        </w:rPr>
        <w:t>C.very reason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rmfu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yness helps us to develop our potenti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hyness enables us to understand ourselves be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yness can block our chances for a rich life</w:t>
      </w:r>
    </w:p>
    <w:p>
      <w:pPr>
        <w:pStyle w:val="Normal"/>
        <w:autoSpaceDE w:val="false"/>
        <w:rPr/>
      </w:pPr>
      <w:r>
        <w:rPr>
          <w:rFonts w:cs="Times New Roman" w:ascii="Times New Roman" w:hAnsi="Times New Roman"/>
          <w:color w:val="000000"/>
          <w:kern w:val="0"/>
          <w:szCs w:val="21"/>
        </w:rPr>
        <w:t>D.Shyness has nothing to do with lack of self-estee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It can be inferred from the passage that shy people 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ould find more of their weak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hould understand themselves in the right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d better ignore their weakness</w:t>
      </w:r>
    </w:p>
    <w:p>
      <w:pPr>
        <w:pStyle w:val="Normal"/>
        <w:autoSpaceDE w:val="false"/>
        <w:rPr/>
      </w:pPr>
      <w:r>
        <w:rPr>
          <w:rFonts w:cs="Times New Roman" w:ascii="Times New Roman" w:hAnsi="Times New Roman"/>
          <w:color w:val="000000"/>
          <w:kern w:val="0"/>
          <w:szCs w:val="21"/>
        </w:rPr>
        <w:t>D.can get rid of their shyness while maintaining low self-esteem</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Smoking is bad for your health. So, please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ive it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ive it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ive it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ive it aw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17.Three-fourths of the homework ______today.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as finished</w:t>
      </w:r>
    </w:p>
    <w:p>
      <w:pPr>
        <w:pStyle w:val="Normal"/>
        <w:autoSpaceDE w:val="false"/>
        <w:rPr/>
      </w:pPr>
      <w:r>
        <w:rPr>
          <w:rFonts w:cs="Times New Roman" w:ascii="Times New Roman" w:hAnsi="Times New Roman"/>
          <w:color w:val="000000"/>
          <w:kern w:val="0"/>
          <w:szCs w:val="21"/>
        </w:rPr>
        <w:t>B.has been finis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ve finis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ve been finish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The workers are busy ____models for the exhibi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th ma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ing ma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ak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She wonders ____will happen to her private life in the fut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a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The boy is not happy at the new school. He has ________ friends t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e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 fe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 litt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pPr>
      <w:r>
        <w:rPr>
          <w:rFonts w:cs="Times New Roman" w:ascii="Times New Roman" w:hAnsi="Times New Roman"/>
          <w:color w:val="000000"/>
          <w:kern w:val="0"/>
          <w:szCs w:val="21"/>
        </w:rPr>
        <w:t>A generation gap (</w:t>
      </w:r>
      <w:r>
        <w:rPr>
          <w:rFonts w:ascii="Times New Roman" w:hAnsi="Times New Roman" w:cs="Times New Roman"/>
          <w:color w:val="000000"/>
          <w:kern w:val="0"/>
          <w:szCs w:val="21"/>
          <w:lang w:val="zh-CN"/>
        </w:rPr>
        <w:t>代沟</w:t>
      </w:r>
      <w:r>
        <w:rPr>
          <w:rFonts w:cs="Times New Roman" w:ascii="Times New Roman" w:hAnsi="Times New Roman"/>
          <w:color w:val="000000"/>
          <w:kern w:val="0"/>
          <w:szCs w:val="21"/>
        </w:rPr>
        <w:t>)has become a serious problem. I read a report about it in the newspaper. Some children have killed themselves after quarrels with __21__. I think this is because they don't often have a talk with each other. Parents now spend more time in the office, __22__ they don't have much time to stay with their children. As time passes, they both feel that they don't have the same topics to talk about. I want to tell parents to be more with your children, get to know them and __23__ them. And for children, show your feelings to your parents. They are the people who love you. So __24__ them your thoughts. In this way, you __25__ have a better understanding of each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ar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derst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te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ar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derst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te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ar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derst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te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ar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derst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te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ar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derst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te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Everyone was in bed except m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除了我</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所有人都上床睡觉了。</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He doesn't like the way you talk to him.</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不喜欢你和他说话的样子。</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He has the habit of making notes while read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有阅读时记笔记的习惯</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This box can hold more books than that on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箱子比那个箱子能装更多的书。</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Most students feel satisfied with the progress they’ve mad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大多数学生对自己所取得的进步感到满意。</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I rang your house last night but your mother answered the phon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昨夜给你家打电话，但接电话的是你母亲。</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自学的优点；</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自学中遇到的主要困难。</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Self-stud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42:00Z</dcterms:created>
  <dc:creator>SkyUN.Org</dc:creator>
  <dc:description/>
  <dc:language>en-US</dc:language>
  <cp:lastModifiedBy>SkyUN.Org</cp:lastModifiedBy>
  <dcterms:modified xsi:type="dcterms:W3CDTF">2019-03-21T08:42:00Z</dcterms:modified>
  <cp:revision>2</cp:revision>
  <dc:subject/>
  <dc:title/>
</cp:coreProperties>
</file>