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B</w:t>
      </w:r>
      <w:r>
        <w:rPr>
          <w:rFonts w:cs="Times New Roman" w:ascii="Times New Roman" w:hAnsi="Times New Roman"/>
          <w:b/>
          <w:color w:val="000000"/>
          <w:kern w:val="0"/>
          <w:sz w:val="44"/>
          <w:szCs w:val="44"/>
          <w:lang w:val="zh-CN"/>
        </w:rPr>
        <w:t>9</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 Hello! Is that Mr Wang speak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Yes. This is Mr Wang speak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Yes. Can I speak to Mr Wa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orry, you'd better ask Mr Wa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o, I can't speak.</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 What day is tod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s March 6.</w:t>
      </w:r>
    </w:p>
    <w:p>
      <w:pPr>
        <w:pStyle w:val="Normal"/>
        <w:autoSpaceDE w:val="false"/>
        <w:rPr/>
      </w:pPr>
      <w:r>
        <w:rPr>
          <w:rFonts w:cs="Times New Roman" w:ascii="Times New Roman" w:hAnsi="Times New Roman"/>
          <w:color w:val="000000"/>
          <w:kern w:val="0"/>
          <w:szCs w:val="21"/>
        </w:rPr>
        <w:t>B.It's a fine day tod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t's Mar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s Monda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 This box is too heavy for me to carry it upstai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You may ask for hel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ll give you a ha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lease do me a fav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d come to help.</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 Could you help me with my physics, please</w:t>
      </w:r>
      <w:r>
        <w:rPr>
          <w:rFonts w:ascii="Times New Roman" w:hAnsi="Times New Roman" w:cs="Times New Roman"/>
          <w:color w:val="000000"/>
          <w:kern w:val="0"/>
          <w:szCs w:val="21"/>
        </w:rPr>
        <w:t>？</w:t>
      </w:r>
    </w:p>
    <w:p>
      <w:pPr>
        <w:pStyle w:val="Normal"/>
        <w:autoSpaceDE w:val="false"/>
        <w:rPr/>
      </w:pPr>
      <w:r>
        <w:rPr>
          <w:rFonts w:cs="Times New Roman" w:ascii="Times New Roman" w:hAnsi="Times New Roman"/>
          <w:color w:val="000000"/>
          <w:kern w:val="0"/>
          <w:szCs w:val="21"/>
        </w:rPr>
        <w:t xml:space="preserve">- 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No, no 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o, I could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o, I ca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orry I can't. I have to go to a meeting right now.</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 I think he is a good lectur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orry, it doesn't mat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o do I.</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Yes. It's a good ide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 don't min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shd w:fill="FFFFFF" w:val="clear"/>
        <w:autoSpaceDE w:val="false"/>
        <w:ind w:firstLine="300"/>
        <w:rPr/>
      </w:pPr>
      <w:r>
        <w:rPr>
          <w:rFonts w:cs="Times New Roman" w:ascii="Times New Roman" w:hAnsi="Times New Roman"/>
          <w:color w:val="000000"/>
          <w:kern w:val="0"/>
          <w:szCs w:val="21"/>
        </w:rPr>
        <w:t>Wang Yani was born in 1975 in Gongcheng, China. Even when she was a baby, she loved to draw lines everywhere. Seeing this, her father decided to help her. He gave her paint, brushes and paper. She practised hard and improved very quickly. Soon her lines became flowers, trees and animals. Some of her pictures were shown in an art exhibition in Shanghai at the age of 4.</w:t>
      </w:r>
    </w:p>
    <w:p>
      <w:pPr>
        <w:pStyle w:val="Normal"/>
        <w:shd w:fill="FFFFFF" w:val="clear"/>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By age six, Yani had made over 4,000 paintings. She loved to draw animals, especially monkeys and cats. Although her father was good at drawing, he didn't give her any art lessons. He even stopped painting his own pictures. Instead, he often took the little girl to parks and zoos to get ideas for her work. In this way, Yani developed her own style of painting with bright colours. All her pictures were different from others.</w:t>
      </w:r>
    </w:p>
    <w:p>
      <w:pPr>
        <w:pStyle w:val="Normal"/>
        <w:shd w:fill="FFFFFF" w:val="clear"/>
        <w:autoSpaceDE w:val="false"/>
        <w:ind w:firstLine="300"/>
        <w:rPr/>
      </w:pPr>
      <w:r>
        <w:rPr>
          <w:rFonts w:cs="Times New Roman" w:ascii="Times New Roman" w:hAnsi="Times New Roman"/>
          <w:color w:val="000000"/>
          <w:kern w:val="0"/>
          <w:szCs w:val="21"/>
        </w:rPr>
        <w:t>At the age of 8, one of her monkey paintings was made into a Chinese stamp. Later, she started to draw pictures of country scenery and people. And when she was just 14, she became the youngest person to have personal shows in Washington D. C. and many other cities around the wor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Wang Yani' s pictures were first shown in Gongche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She was especially good at drawing monkeys and cats before she was eigh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8.Her father took her to zoos and parks because he wanted the girl to get ideas for her wor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Yani had her personal shows in Washington D. C. at the age of 1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shd w:fill="FFFFFF" w:val="clear"/>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Yani's father often gave her art lesson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ind w:firstLine="300"/>
        <w:jc w:val="left"/>
        <w:rPr/>
      </w:pPr>
      <w:r>
        <w:rPr>
          <w:rFonts w:cs="Times New Roman" w:ascii="Times New Roman" w:hAnsi="Times New Roman"/>
          <w:color w:val="000000"/>
          <w:kern w:val="0"/>
          <w:szCs w:val="21"/>
        </w:rPr>
        <w:t>Morgan Rees has always been a good businessman. He used to own three petrol stations and was busy most of the time. When he was 65, the normal retirement age, he decided that he didn't want to stop, so he carried on working for another two years. Eventually, when he was nearly 68, his wife, Dolly, asked him to retire because she wanted to enjoy their old age together. Reluctantly, he handed over the business to his son.</w:t>
      </w:r>
    </w:p>
    <w:p>
      <w:pPr>
        <w:pStyle w:val="Normal"/>
        <w:autoSpaceDE w:val="false"/>
        <w:ind w:firstLine="300"/>
        <w:jc w:val="left"/>
        <w:rPr/>
      </w:pPr>
      <w:r>
        <w:rPr>
          <w:rFonts w:cs="Times New Roman" w:ascii="Times New Roman" w:hAnsi="Times New Roman"/>
          <w:color w:val="000000"/>
          <w:kern w:val="0"/>
          <w:szCs w:val="21"/>
        </w:rPr>
        <w:t>But he was unhappy. He didn't know what to do with himself. Although he read a lot of books and he went on holiday to interesting places with his wife, he was bored and began to get depressed because he hated being retired.</w:t>
      </w:r>
    </w:p>
    <w:p>
      <w:pPr>
        <w:pStyle w:val="Normal"/>
        <w:autoSpaceDE w:val="false"/>
        <w:ind w:firstLine="300"/>
        <w:jc w:val="left"/>
        <w:rPr/>
      </w:pPr>
      <w:r>
        <w:rPr>
          <w:rFonts w:cs="Times New Roman" w:ascii="Times New Roman" w:hAnsi="Times New Roman"/>
          <w:color w:val="000000"/>
          <w:kern w:val="0"/>
          <w:szCs w:val="21"/>
        </w:rPr>
        <w:t>Then one day he saw an advertisement in the newspaper and, without telling his wife, he bought a small crockery (</w:t>
      </w:r>
      <w:r>
        <w:rPr>
          <w:rFonts w:ascii="Times New Roman" w:hAnsi="Times New Roman" w:cs="Times New Roman"/>
          <w:color w:val="000000"/>
          <w:kern w:val="0"/>
          <w:szCs w:val="21"/>
          <w:lang w:val="zh-CN"/>
        </w:rPr>
        <w:t>陶器</w:t>
      </w:r>
      <w:r>
        <w:rPr>
          <w:rFonts w:cs="Times New Roman" w:ascii="Times New Roman" w:hAnsi="Times New Roman"/>
          <w:color w:val="000000"/>
          <w:kern w:val="0"/>
          <w:szCs w:val="21"/>
        </w:rPr>
        <w:t>) factory. The next week he told his family. They were horrified and worried. They thought he was too old at 71 to start work again.</w:t>
      </w:r>
    </w:p>
    <w:p>
      <w:pPr>
        <w:pStyle w:val="Normal"/>
        <w:autoSpaceDE w:val="false"/>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He is now 76 and he has expanded the company considerably. He has increased the number of staff from 6 to 24 and he has found many new customers for the products. He has developed the export market and has improved profits by 200%. He has opened a new design office and employed three young designers. They have been all over the world to get new ideas, and one of them has gone to France this week to a major trade fair. Most importantly, he hasn't been bored since he bought the factor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The topic sentence of Para. 1 is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organ Rees has always been a good businessm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e used to own three petrol stations and was busy most of the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en Morgan Rees was 65, he got retir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reluctantly, he handed over the business to his s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The topic sentence of Para. 2 is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 didn't know what to do with himsel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e went on holiday to interesting places with his wif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 was unhappy after he got retir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one of the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pPr>
      <w:r>
        <w:rPr>
          <w:rFonts w:cs="Times New Roman" w:ascii="Times New Roman" w:hAnsi="Times New Roman"/>
          <w:color w:val="000000"/>
          <w:kern w:val="0"/>
          <w:szCs w:val="21"/>
        </w:rPr>
        <w:t>13.Which of the following statements can best express the main idea of Para. 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ne day he saw an advertisement in the newspap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e bought a small crockery factory in secret and started work aga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 told his family he bought a small crockery factor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is family was horrified and worried when they learned he bought the small factor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What is the central idea of the last paragrap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organ Rees has worked until he is 7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organ Rees has developed the export market and improved the profits by 20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organ Rees hasn't been bored since he bought the factory.</w:t>
      </w:r>
    </w:p>
    <w:p>
      <w:pPr>
        <w:pStyle w:val="Normal"/>
        <w:autoSpaceDE w:val="false"/>
        <w:rPr/>
      </w:pPr>
      <w:r>
        <w:rPr>
          <w:rFonts w:cs="Times New Roman" w:ascii="Times New Roman" w:hAnsi="Times New Roman"/>
          <w:color w:val="000000"/>
          <w:kern w:val="0"/>
          <w:szCs w:val="21"/>
        </w:rPr>
        <w:t>D.Since he started working again, Morgan Rees has expanded the company considerably, which has enriched his retired lif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The passage mainly deals with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y Morgan Rees bought a small crockery factory</w:t>
      </w:r>
    </w:p>
    <w:p>
      <w:pPr>
        <w:pStyle w:val="Normal"/>
        <w:autoSpaceDE w:val="false"/>
        <w:rPr/>
      </w:pPr>
      <w:r>
        <w:rPr>
          <w:rFonts w:cs="Times New Roman" w:ascii="Times New Roman" w:hAnsi="Times New Roman"/>
          <w:color w:val="000000"/>
          <w:kern w:val="0"/>
          <w:szCs w:val="21"/>
        </w:rPr>
        <w:t>B.how Morgan Rees lived his retired life more happily by turning to work aga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ow Moran Rees became a good businessm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ow Moran Rees expanded the company considerabl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The scientists are ____ a series of experiments to learn more about how the body adapts to weightless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defining</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aving</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arrying</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do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7.The traveler, ________ inexperienced, doesn't know how to plan a tri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 b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e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s be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8.I don’t know the park, but it's______ to be quite beautifu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ai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o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pok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lk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Australia is one of the few countries ____ people drive on the left of the roa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i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n which</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We worked hard and completed the task 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 the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 the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head of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before tim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Strange things happen to time when you travel, because the earth is divided into twenty-four parts, ___21___ a part. You can have days with more or fewer than twenty-four hours, and weeks with more or fewer than seven day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Your ship goes into ___22___ time part every day if you make a five-day journey across the Atlantic Ocean. As you go into each part, the time ___23___ one hour. Traveling west, you set your clock back; traveling east, you let it ahead. Each day of your journey has either twenty-five or twenty-three hour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f you travel by ship across the Pacific, you ___24___ the International Date Line. This is the point where a new day ___25___. When you go across the line, you change your calendar one full day, back or ahea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 diffe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e hou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ro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hang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begi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 diffe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e hou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ro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hang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begi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 diffe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e hou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ro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hang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begi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 diffe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e hou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ro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hang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begi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 diffe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e hou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ro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hang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begi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Jane moved to New York at the end of last month.</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简在上月底就移居纽约了。</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I look forward to hearing from you.</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期待着收到您的回信。</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These two students from our school have been admitted to Beijing Universit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们学校这两个学生已经被北京大学录取了。</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Both Ann and Mary are suitable for the jo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安妮和玛丽都适合干这项工作。</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The friend saw everything but did not say a single wor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位朋友看到了一切，却一言不发。</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1.Look out the window it's still raining toda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看窗外，今天还在下雨。</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Notic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rPr>
        <w:t>请按下列要求写一个通知</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我们的英语老师将举行晚会，请全班同学参加。</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晚会时间：晚上六点；地点：在</w:t>
      </w:r>
      <w:r>
        <w:rPr>
          <w:rFonts w:cs="Times New Roman" w:ascii="Times New Roman" w:hAnsi="Times New Roman"/>
          <w:color w:val="000000"/>
          <w:kern w:val="0"/>
          <w:szCs w:val="21"/>
        </w:rPr>
        <w:t>102</w:t>
      </w:r>
      <w:r>
        <w:rPr>
          <w:rFonts w:ascii="Times New Roman" w:hAnsi="Times New Roman" w:cs="Times New Roman"/>
          <w:color w:val="000000"/>
          <w:kern w:val="0"/>
          <w:szCs w:val="21"/>
        </w:rPr>
        <w:t>教室。</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请每个同学准备唱一首英语歌曲或用英语讲一个笑话。</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43:00Z</dcterms:created>
  <dc:creator>SkyUN.Org</dc:creator>
  <dc:description/>
  <dc:language>en-US</dc:language>
  <cp:lastModifiedBy>SkyUN.Org</cp:lastModifiedBy>
  <dcterms:modified xsi:type="dcterms:W3CDTF">2019-03-21T08:43:00Z</dcterms:modified>
  <cp:revision>2</cp:revision>
  <dc:subject/>
  <dc:title/>
</cp:coreProperties>
</file>