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44"/>
          <w:szCs w:val="44"/>
          <w:lang w:val="zh-CN"/>
        </w:rPr>
      </w:pPr>
      <w:r>
        <w:rPr>
          <w:rFonts w:ascii="Times New Roman" w:hAnsi="Times New Roman" w:cs="Times New Roman"/>
          <w:b/>
          <w:color w:val="000000"/>
          <w:kern w:val="0"/>
          <w:sz w:val="44"/>
          <w:szCs w:val="44"/>
          <w:lang w:val="zh-CN"/>
        </w:rPr>
        <w:t>大学英语</w:t>
      </w:r>
      <w:r>
        <w:rPr>
          <w:rFonts w:cs="Times New Roman" w:ascii="Times New Roman" w:hAnsi="Times New Roman"/>
          <w:b/>
          <w:color w:val="000000"/>
          <w:kern w:val="0"/>
          <w:sz w:val="44"/>
          <w:szCs w:val="44"/>
          <w:lang w:val="zh-CN"/>
        </w:rPr>
        <w:t>B</w:t>
      </w:r>
      <w:r>
        <w:rPr>
          <w:rFonts w:cs="Times New Roman" w:ascii="Times New Roman" w:hAnsi="Times New Roman"/>
          <w:b/>
          <w:color w:val="000000"/>
          <w:kern w:val="0"/>
          <w:sz w:val="44"/>
          <w:szCs w:val="44"/>
          <w:lang w:val="zh-CN"/>
        </w:rPr>
        <w:t>7</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You haven't been to Beijing, have you?</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____________. How I wish to go the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No, I hav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Yes, I hav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No, I hav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Yes, I haven'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 I think he is a good lectur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orry, it doesn't mat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o do I.</w:t>
      </w:r>
    </w:p>
    <w:p>
      <w:pPr>
        <w:pStyle w:val="Normal"/>
        <w:autoSpaceDE w:val="false"/>
        <w:rPr/>
      </w:pPr>
      <w:r>
        <w:rPr>
          <w:rFonts w:cs="Times New Roman" w:ascii="Times New Roman" w:hAnsi="Times New Roman"/>
          <w:color w:val="000000"/>
          <w:kern w:val="0"/>
          <w:szCs w:val="21"/>
        </w:rPr>
        <w:t>C.Yes. It's a good ide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 don't min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3.- I didn't mean to do that. Please forgive m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Not too ba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at's all righ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t's a pleasu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ank you.</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4.- This box is too heavy for me to carry it upstai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 </w:t>
      </w:r>
    </w:p>
    <w:p>
      <w:pPr>
        <w:pStyle w:val="Normal"/>
        <w:autoSpaceDE w:val="false"/>
        <w:rPr/>
      </w:pPr>
      <w:r>
        <w:rPr>
          <w:rFonts w:cs="Times New Roman" w:ascii="Times New Roman" w:hAnsi="Times New Roman"/>
          <w:color w:val="000000"/>
          <w:kern w:val="0"/>
          <w:szCs w:val="21"/>
        </w:rPr>
        <w:t>A.You may ask for hel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ll give you a ha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Please do me a fav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d come to help.</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5.- Are you going on holiday for a long ti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t was a long ti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wo weeks ag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No. Only a couple of day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Not long time ago.</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ind w:firstLine="300"/>
        <w:rPr/>
      </w:pPr>
      <w:r>
        <w:rPr>
          <w:rFonts w:cs="Times New Roman" w:ascii="Times New Roman" w:hAnsi="Times New Roman"/>
          <w:color w:val="000000"/>
          <w:kern w:val="0"/>
          <w:szCs w:val="21"/>
        </w:rPr>
        <w:t xml:space="preserve">There are different ideas about pets in different parts of the world. In most cultures, animals are in a worse position than human beings. In some cases, however, people treat their pets like members of their families, or perhaps better. In the United States and Europe, there are special shops that sell clothing and food for cats and dogs.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In many countries of the world, there is special food for pets. It is common for big markets in many places to sell cat food and dog food. However, in a small town in France, there is a special restaurant for dogs. Dogs are the only customers. There is seating for twenty of them. The dogs choose from a variety of dishes on the menu.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Of course, in most parts of the world, pets don't live in such wealth and comfort. People treat their pets in a more practical way. People own cats and dogs because they keep away mice and other unwanted animals. Owners have some loving feelings for their pets, but they do not see them as equal to family members. In most places in the world, there isn't any special clothing or fine food for animals. There aren't any special restaurants for dogs.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Pets around the world live in a great variety of ways, just as people do.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6.According to the passage, in most countries people treat their pets like members of their famili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7.According to the passage, there are restaurants for dogs in every city in Fran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8.For many people, pets may have a more practical function because cats and dogs can be used to keep away mi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9.In some cases, animals have better food and clothing than peop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0.The main idea of this reading passage is that people treat pets in very different ways in different parts of the worl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ind w:firstLine="300"/>
        <w:rPr/>
      </w:pPr>
      <w:r>
        <w:rPr>
          <w:rFonts w:cs="Times New Roman" w:ascii="Times New Roman" w:hAnsi="Times New Roman"/>
          <w:color w:val="000000"/>
          <w:kern w:val="0"/>
          <w:szCs w:val="21"/>
        </w:rPr>
        <w:t>One day a bookseller</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书商</w:t>
      </w:r>
      <w:r>
        <w:rPr>
          <w:rFonts w:ascii="Times New Roman" w:hAnsi="Times New Roman" w:cs="Times New Roman"/>
          <w:color w:val="000000"/>
          <w:kern w:val="0"/>
          <w:szCs w:val="21"/>
        </w:rPr>
        <w:t>）</w:t>
      </w:r>
      <w:r>
        <w:rPr>
          <w:rFonts w:cs="Times New Roman" w:ascii="Times New Roman" w:hAnsi="Times New Roman"/>
          <w:color w:val="000000"/>
          <w:kern w:val="0"/>
          <w:szCs w:val="21"/>
        </w:rPr>
        <w:t>let a big box of books fall on his foot. "Go to see the doctor," said his wife. "No, "he said. "I'll wait until the doctor comes into the shop next time. Then I'll ask him about my foot. If I go to see him, I'll have to pay him."</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On the next day the doctor came into the shop for some books. When the bookseller was getting them ready, he told the doctor about his bad foot. The doctor looked at it.</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You must put that foot in hot water every night. Then you must put something on it," said the docto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He took out a piece of paper and wrote on it. "Buy this and put it on the foot before you go to bed every night," he said.</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ank you," said the bookseller. "And now, sir, here are your book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How much?" said the docto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wo pound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Good," said the doctor. "I shall not have to pay you anything."</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y?" asked the bookselle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I told you about your foot. I want two pounds for that. If people come to my house, I ask them to pay one pound for a small thing like that. But when I go to their houses, I want two pounds. And I came here, didn't I?"</w:t>
      </w:r>
    </w:p>
    <w:p>
      <w:pPr>
        <w:pStyle w:val="Normal"/>
        <w:autoSpaceDE w:val="false"/>
        <w:rPr/>
      </w:pPr>
      <w:r>
        <w:rPr>
          <w:rFonts w:cs="Times New Roman" w:ascii="Times New Roman" w:hAnsi="Times New Roman"/>
          <w:color w:val="000000"/>
          <w:kern w:val="0"/>
          <w:szCs w:val="21"/>
        </w:rPr>
        <w:t>11.What happened to the bookseller one d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e lost a box of boo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is foot was wounded by a box of boo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e lent the doctor a box of boo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e sold out all his book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2.The bookseller's wife asked him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o go out for some medicine</w:t>
      </w:r>
    </w:p>
    <w:p>
      <w:pPr>
        <w:pStyle w:val="Normal"/>
        <w:autoSpaceDE w:val="false"/>
        <w:rPr/>
      </w:pPr>
      <w:r>
        <w:rPr>
          <w:rFonts w:cs="Times New Roman" w:ascii="Times New Roman" w:hAnsi="Times New Roman"/>
          <w:color w:val="000000"/>
          <w:kern w:val="0"/>
          <w:szCs w:val="21"/>
        </w:rPr>
        <w:t>B.to send somebody for a doct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o go to see the doct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o wait for the doctor to com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3.The bookseller didn't take his wife's advice because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e was afraid of the doct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e didn't like to take medici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e couldn't walk by himself</w:t>
      </w:r>
    </w:p>
    <w:p>
      <w:pPr>
        <w:pStyle w:val="Normal"/>
        <w:autoSpaceDE w:val="false"/>
        <w:rPr/>
      </w:pPr>
      <w:r>
        <w:rPr>
          <w:rFonts w:cs="Times New Roman" w:ascii="Times New Roman" w:hAnsi="Times New Roman"/>
          <w:color w:val="000000"/>
          <w:kern w:val="0"/>
          <w:szCs w:val="21"/>
        </w:rPr>
        <w:t>D.he didn't want to pay the docto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4.The doctor paid ______ for the boo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one pou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wo pound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ometh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5.The bookseller paid ______ money for seeing the doctor in the e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o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l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 same amount of</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no</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rPr/>
      </w:pPr>
      <w:r>
        <w:rPr>
          <w:rFonts w:cs="Times New Roman" w:ascii="Times New Roman" w:hAnsi="Times New Roman"/>
          <w:color w:val="000000"/>
          <w:kern w:val="0"/>
          <w:szCs w:val="21"/>
        </w:rPr>
        <w:t>16.I saw that she was in difficulty with all those parcels, so I offered my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ervi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mone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us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hanc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7.You______to the meeting this afternoon if you have something important to d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needn't to co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don't need co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don't need com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needn't com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8.They got there an hour _____than the othe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ear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much ear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more ear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earlie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9.Neither John ______ his father was able to wake up early enough to catch the morning tra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n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n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0.Mike is better than Peter _______swimming</w:t>
      </w:r>
      <w:r>
        <w:rPr>
          <w:rFonts w:ascii="Times New Roman" w:hAnsi="Times New Roman" w:cs="Times New Roman"/>
          <w:color w:val="000000"/>
          <w:kern w:val="0"/>
          <w:szCs w:val="21"/>
        </w:rPr>
        <w: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Good Time" is a program on ABC Radio.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Jim Green is an announcer for the program. Most of the girls and boys like the program. They also like Jim Green. Some of them often make phone calls to him and thank him __21__ his work. There are lots of letters to him every day, too.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Jim Green gets up at 6:00 every morning. He has bread and a glass of milk for breakfast. He leaves home at 6:30 and __22__ his office at 7:15.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The program __23__ at 7:30.He plays the new records of the pop songs and modern music for his listeners. At 8:00 it's time for the news.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Jim finishes work at 10:30. He goes home __24__ his car. He __25__ newspaper and listens to music after supper. He thinks his life is very interesting.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gets t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begin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read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gets t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begin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read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gets t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begin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read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gets t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begin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read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gets t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begin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read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6.Think it over before you speak.</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先考虑一下再说。</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7.This is the worst hospital I have ever seen. </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这是我见过的最差的医院。</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8.The girls are busy making preparations for the weekend part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姑娘们忙着准备周末的晚会。</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9.I read the local newspapers with great interest every evening.</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每晚我怀着极大的兴趣读当地报纸。</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My classmate is much cleverer than I.</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的同学比我聪明多了。</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1.I'm thinking about a visit to Paris.</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在考虑去巴黎旅游。</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寻物启示。</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rPr>
        <w:t>假如你是李明，遗失了一本书。你应包括下列内容：</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书在哪里遗失的；</w:t>
      </w:r>
      <w:r>
        <w:rPr>
          <w:rFonts w:ascii="Times New Roman" w:hAnsi="Times New Roman" w:cs="Times New Roman" w:eastAsia="Times New Roman"/>
          <w:color w:val="000000"/>
          <w:kern w:val="0"/>
          <w:szCs w:val="21"/>
        </w:rPr>
        <w:t xml:space="preserv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这本书对你很重要；</w:t>
      </w:r>
      <w:r>
        <w:rPr>
          <w:rFonts w:ascii="Times New Roman" w:hAnsi="Times New Roman" w:cs="Times New Roman" w:eastAsia="Times New Roman"/>
          <w:color w:val="000000"/>
          <w:kern w:val="0"/>
          <w:szCs w:val="21"/>
        </w:rPr>
        <w:t xml:space="preserv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拾到者应该如何和你联系。</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8:41:00Z</dcterms:created>
  <dc:creator>SkyUN.Org</dc:creator>
  <dc:description/>
  <dc:language>en-US</dc:language>
  <cp:lastModifiedBy>SkyUN.Org</cp:lastModifiedBy>
  <dcterms:modified xsi:type="dcterms:W3CDTF">2019-03-21T08:41:00Z</dcterms:modified>
  <cp:revision>2</cp:revision>
  <dc:subject/>
  <dc:title/>
</cp:coreProperties>
</file>