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6</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How soon will your father fly to New Y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________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t 7.00 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Last week.</w:t>
      </w:r>
      <w:r>
        <w:rPr>
          <w:rFonts w:ascii="Times New Roman" w:hAnsi="Times New Roman" w:cs="Times New Roman"/>
          <w:color w:val="000000"/>
          <w:kern w:val="0"/>
          <w:szCs w:val="21"/>
          <w:lang w:val="zh-CN"/>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In three d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wice a yea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What are you majoring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a univers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Very har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thematics.</w:t>
      </w:r>
    </w:p>
    <w:p>
      <w:pPr>
        <w:pStyle w:val="Normal"/>
        <w:autoSpaceDE w:val="false"/>
        <w:rPr/>
      </w:pPr>
      <w:r>
        <w:rPr>
          <w:rFonts w:cs="Times New Roman" w:ascii="Times New Roman" w:hAnsi="Times New Roman"/>
          <w:color w:val="000000"/>
          <w:kern w:val="0"/>
          <w:szCs w:val="21"/>
        </w:rPr>
        <w:t>D.At nine in the morn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3.- Unbelievable! I have failed the driving test agai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This is not the end of the worl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od lu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eer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o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 proble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What day is to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March 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s a fine day today.</w:t>
      </w:r>
    </w:p>
    <w:p>
      <w:pPr>
        <w:pStyle w:val="Normal"/>
        <w:autoSpaceDE w:val="false"/>
        <w:rPr/>
      </w:pPr>
      <w:r>
        <w:rPr>
          <w:rFonts w:cs="Times New Roman" w:ascii="Times New Roman" w:hAnsi="Times New Roman"/>
          <w:color w:val="000000"/>
          <w:kern w:val="0"/>
          <w:szCs w:val="21"/>
        </w:rPr>
        <w:t>C.It's Mar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Mond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How much is this neckla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very n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s a birthday present from my 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costs fifty pou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a barga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Pepys and his wife had asked some friends to dinner on Sunday, September 2nd, 1666. The servants were up very late on the Saturday evening, getting everything ready for the next day, and while they were busy they saw the glow (</w:t>
      </w:r>
      <w:r>
        <w:rPr>
          <w:rFonts w:ascii="Times New Roman" w:hAnsi="Times New Roman" w:cs="Times New Roman"/>
          <w:color w:val="000000"/>
          <w:kern w:val="0"/>
          <w:szCs w:val="21"/>
          <w:lang w:val="zh-CN"/>
        </w:rPr>
        <w:t>暗淡的光</w:t>
      </w:r>
      <w:r>
        <w:rPr>
          <w:rFonts w:cs="Times New Roman" w:ascii="Times New Roman" w:hAnsi="Times New Roman"/>
          <w:color w:val="000000"/>
          <w:kern w:val="0"/>
          <w:szCs w:val="21"/>
        </w:rPr>
        <w:t xml:space="preserve">) of a fire start in the sky. By 3 o'clock on the Sunday morning, the glow had become so bright that one of the servants, Jane, woke her master to see it. Pepys went to the window to watch it. It seemed fairly far away, so after a time he went back to bed. When he got up in the morning, it looked as though the fire was dying down, though he could still see some flames. So he set to work to tidy his room and put his things back where he wanted them after the servants had cleaned everything. </w:t>
      </w:r>
    </w:p>
    <w:p>
      <w:pPr>
        <w:pStyle w:val="Normal"/>
        <w:autoSpaceDE w:val="false"/>
        <w:ind w:firstLine="300"/>
        <w:rPr/>
      </w:pPr>
      <w:r>
        <w:rPr>
          <w:rFonts w:cs="Times New Roman" w:ascii="Times New Roman" w:hAnsi="Times New Roman"/>
          <w:color w:val="000000"/>
          <w:kern w:val="0"/>
          <w:szCs w:val="21"/>
        </w:rPr>
        <w:t xml:space="preserve">While he was doing this, Jane came in to say that she had heard that the fire was a bad one: three hundred houses had been burned down in the night and the fire was still burning. Pepys went out to see for himself. He went to the Tower of London and climbed up on a high part of the building so that he could see what was happening. From there, Pepys could see that it was, indeed, a bad fire and that even the houses on London Bridge were burning. Someone told him that the fire had started in a baker's house in Pudding Lane, and then the flames had quickly spread to the other houses in the narrow lane. So began the Great Fire of London, a fire that lasted nearly five days, destroyed most of the old city and ended, so it is said, at Pie Corner.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The servants were up very late because they were watching a fi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7.Pepys went back to bed because the fire was far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A lot of houses were burned down in the fi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The fire started on London Brid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Pie Corner was the place where the fire end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ind w:firstLine="300"/>
        <w:rPr/>
      </w:pP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pPr>
      <w:r>
        <w:rPr>
          <w:rFonts w:cs="Times New Roman" w:ascii="Times New Roman" w:hAnsi="Times New Roman"/>
          <w:color w:val="000000"/>
          <w:kern w:val="0"/>
          <w:szCs w:val="21"/>
        </w:rPr>
        <w:t>11.What happened to the bookseller one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lost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 foot was wounded by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lent the doctor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sold out all his book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bookseller's wife asked him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go out for some medicine</w:t>
      </w:r>
    </w:p>
    <w:p>
      <w:pPr>
        <w:pStyle w:val="Normal"/>
        <w:autoSpaceDE w:val="false"/>
        <w:rPr/>
      </w:pPr>
      <w:r>
        <w:rPr>
          <w:rFonts w:cs="Times New Roman" w:ascii="Times New Roman" w:hAnsi="Times New Roman"/>
          <w:color w:val="000000"/>
          <w:kern w:val="0"/>
          <w:szCs w:val="21"/>
        </w:rPr>
        <w:t>B.to send somebody for a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go to see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wait for the doctor to co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bookseller didn't take his wife's advice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was afraid of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didn't like to take medic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couldn't walk by himself</w:t>
      </w:r>
    </w:p>
    <w:p>
      <w:pPr>
        <w:pStyle w:val="Normal"/>
        <w:autoSpaceDE w:val="false"/>
        <w:rPr/>
      </w:pPr>
      <w:r>
        <w:rPr>
          <w:rFonts w:cs="Times New Roman" w:ascii="Times New Roman" w:hAnsi="Times New Roman"/>
          <w:color w:val="000000"/>
          <w:kern w:val="0"/>
          <w:szCs w:val="21"/>
        </w:rPr>
        <w:t>D.he didn't want to pay the doct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The doctor paid ______ for the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e pou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wo pou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meth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The bookseller paid ______ money for seeing the doctor in the e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same amount of</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pPr>
      <w:r>
        <w:rPr>
          <w:rFonts w:cs="Times New Roman" w:ascii="Times New Roman" w:hAnsi="Times New Roman"/>
          <w:color w:val="000000"/>
          <w:kern w:val="0"/>
          <w:szCs w:val="21"/>
        </w:rPr>
        <w:t>16.Smoking is bad for your health. So, please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ive it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ive it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ive it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ive it aw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17._______playing basketball her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Sorry, we'll leave right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uld you mind no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ould you don't mi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ould you mind no</w:t>
      </w:r>
    </w:p>
    <w:p>
      <w:pPr>
        <w:pStyle w:val="Normal"/>
        <w:autoSpaceDE w:val="false"/>
        <w:rPr/>
      </w:pPr>
      <w:r>
        <w:rPr>
          <w:rFonts w:cs="Times New Roman" w:ascii="Times New Roman" w:hAnsi="Times New Roman"/>
          <w:color w:val="000000"/>
          <w:kern w:val="0"/>
          <w:szCs w:val="21"/>
        </w:rPr>
        <w:t>D.Would you mi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We’ve missed the last bus. I’m afraid we have no ________ but to take a taxi.</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elec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Would you let _____ to the park with my classmate, Mu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e 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e go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 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 go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Mike is better than Peter _______swimming</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was getting dark. Some children and two Canadian women were still skating on the ice near a big hotel. They were having a good tim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uddenly the ice__21__. One of the boys fell into the water. The children shouted, "Help! Help!" They didn't know what to do. The two Canadian friends heard them and skated over to get the boy out of the wat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ice was thin. The two Canadians fell into the water, too. But they tried their best to__22__ the little boy. They knew they must be quick. If they didn't push him up onto the ice, he would soon __23__.</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Many people ran over to help. Some of them had ropes and poles. A young man __24__ the water to save the three peopl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boy and the two Canadian women were out of water at last. One of the women didn't feel well. She was sent to the__25__ at once. But she felt very happy because the boy was sa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He keeps looking at himself in the mirro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老是照镜子。</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7.This is the worst hospital I have ever seen.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是我见过的最差的医院。</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He has the habit of making notes while read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有阅读时记笔记的习惯</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People all over the world are trying to help the people in the quake-stricken area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全世界人民都在尽力帮助遭受地震地区的人民。</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This new country hopes to establish friendly relations with all its neighbour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新成立的国家希望和所有邻国建立友好关系。</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They thought that there must be something wrong with their TV se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们认为电视机一定出了毛病了。</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How to Keep Health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内容需包括以下方面：</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保持身体健康的重要性；</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介绍保持身体健康的方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40:00Z</dcterms:created>
  <dc:creator>SkyUN.Org</dc:creator>
  <dc:description/>
  <dc:language>en-US</dc:language>
  <cp:lastModifiedBy>SkyUN.Org</cp:lastModifiedBy>
  <dcterms:modified xsi:type="dcterms:W3CDTF">2019-03-21T08:40:00Z</dcterms:modified>
  <cp:revision>2</cp:revision>
  <dc:subject/>
  <dc:title/>
</cp:coreProperties>
</file>