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5</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rPr>
        <w:t>It's a modern problem: you're too busy to be disturbed by many phone calls so you turn your cell phone off. But if you don't remember to turn it back on when you're less busy, you could miss some important calls. If only the phone knew when it was wise to interrupt you, you wouldn't have to turn it off at all. Instead, it could let calls through when you are not too busy.</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 bunch of behavior sensors and a clever piece of software could do just that, by analyzing your behavior to determine if it's a good time to interrupt you. If built into a phone, the system may decide you're too busy and ask the caller to leave a message or ring back lat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James Fogarty and Scott Hudson at carnegie Mellon University in Pennsylvania based their system on tiny microphones, cameras and touch sensors that reveal body language and activity. First they had to study different behaviors to find out which ones strongly predict whether your mind is interrupted.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potential "busyness" signals they focused on included whether the office doors were left open or closed, the time of day, if other people were with the person in question, how close they were to each other, and whether or not the computer was in use.</w:t>
      </w:r>
    </w:p>
    <w:p>
      <w:pPr>
        <w:pStyle w:val="Normal"/>
        <w:autoSpaceDE w:val="false"/>
        <w:ind w:firstLine="300"/>
        <w:rPr/>
      </w:pPr>
      <w:r>
        <w:rPr>
          <w:rFonts w:cs="Times New Roman" w:ascii="Times New Roman" w:hAnsi="Times New Roman"/>
          <w:color w:val="000000"/>
          <w:kern w:val="0"/>
          <w:szCs w:val="21"/>
        </w:rPr>
        <w:t>The sensors monitored these and many other factors while four subjects were at work. At random intervals</w:t>
      </w:r>
      <w:r>
        <w:rPr>
          <w:rFonts w:ascii="Times New Roman" w:hAnsi="Times New Roman" w:cs="Times New Roman"/>
          <w:color w:val="000000"/>
          <w:kern w:val="0"/>
          <w:szCs w:val="21"/>
        </w:rPr>
        <w:t>，</w:t>
      </w:r>
      <w:r>
        <w:rPr>
          <w:rFonts w:cs="Times New Roman" w:ascii="Times New Roman" w:hAnsi="Times New Roman"/>
          <w:color w:val="000000"/>
          <w:kern w:val="0"/>
          <w:szCs w:val="21"/>
        </w:rPr>
        <w:t>the subjects rated how interruptible they were on a scale ranging from "highly interruptible" to "highly not interruptible". Their ratings were then correlated with the various behaviors. "It is a shotgun approach</w:t>
      </w:r>
      <w:r>
        <w:rPr>
          <w:rFonts w:ascii="Times New Roman" w:hAnsi="Times New Roman" w:cs="Times New Roman"/>
          <w:color w:val="000000"/>
          <w:kern w:val="0"/>
          <w:szCs w:val="21"/>
        </w:rPr>
        <w:t>：</w:t>
      </w:r>
      <w:r>
        <w:rPr>
          <w:rFonts w:cs="Times New Roman" w:ascii="Times New Roman" w:hAnsi="Times New Roman"/>
          <w:color w:val="000000"/>
          <w:kern w:val="0"/>
          <w:szCs w:val="21"/>
        </w:rPr>
        <w:t>we used all the indicators we could think of and then let statistics find out which were important, " says Hudson.</w:t>
      </w:r>
    </w:p>
    <w:p>
      <w:pPr>
        <w:pStyle w:val="Normal"/>
        <w:autoSpaceDE w:val="false"/>
        <w:ind w:firstLine="300"/>
        <w:rPr/>
      </w:pPr>
      <w:r>
        <w:rPr>
          <w:rFonts w:cs="Times New Roman" w:ascii="Times New Roman" w:hAnsi="Times New Roman"/>
          <w:color w:val="000000"/>
          <w:kern w:val="0"/>
          <w:szCs w:val="21"/>
        </w:rPr>
        <w:t>The model showed that using the keyboard, and talking on a landline or to someone else in the office correlated most strongly with how interruptible the subjects judged themselves to b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terestingly, the computer was actually better than people at predicting when someone was too busy to be interrupted. The computer got it right 82 per cent of the time, humans 77 per cent. Fogarty speculates that this might be because people doing the interrupting are inevitably biased towards delivering their message, whereas computers don't car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first application for Hudson and Fogarty's system is likely to be in an instant messaging system, followed by office phones and cell phones. "There is no technological roadblock to it used in a couple of years," says Huds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A big problem facing people today i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must tolerate phone disturbances or miss important cal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y must turn off their phones to keep their homes qui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y have to switch from a desktop phone to a cell ph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y are too busy to make phone calls or write e-mail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The behavior sensor and software system built in a phon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uld help store important messag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uld send messages immediate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uld tell when it's right to interrupt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uld refuse important phone call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3.Scientists at Carnegie  Mellon University tried to find ou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y office doors were often 1eft op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n it was a good time to turn off the compu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at questions office workers were bothered wi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ch behaviors could tell whether a person was bus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4.During the experiment, the subjects were asked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control the sensors and the camer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rate the degrees to which they could be interrup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compare their behaviors with one anoth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analyze all the indicators of interrupt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5.The computer performed better than people in the study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computer worked hard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computer was not bus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eople tended to be bia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eople were not good at statistic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ind w:firstLine="300"/>
        <w:rPr/>
      </w:pPr>
      <w:r>
        <w:rPr>
          <w:rFonts w:cs="Times New Roman" w:ascii="Times New Roman" w:hAnsi="Times New Roman"/>
          <w:color w:val="000000"/>
          <w:kern w:val="0"/>
          <w:szCs w:val="21"/>
        </w:rPr>
        <w:t>Remember global warming? Back in December, the threat of climate change was thundering and the rich countries agreed to cut their carbon-dioxide and other green-house-related emissions. Since then, interest has cooled markedly, and many European countries are already running away from the promises they made so loudly a few months ago. But there has been much talk, and a bit of action, to encourage renewable energies such as wind, hydro, solar and all living organisms. These emit no greenhouse gases, but tend to cost more than coal, oil or ga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better, simpler idea is to remember that the easiest way to reduce something is to tax it - in this case, by taxing the carbon content power. The dirtier the power, the more tax it would pay. So dirty coal would be more expensive than clean coal, which would see its price rise in relation to oil, which would be more expensive compared with gas, which would lose some of its price advantage over renewables.</w:t>
      </w:r>
    </w:p>
    <w:p>
      <w:pPr>
        <w:pStyle w:val="Normal"/>
        <w:autoSpaceDE w:val="false"/>
        <w:ind w:firstLine="300"/>
        <w:rPr/>
      </w:pPr>
      <w:r>
        <w:rPr>
          <w:rFonts w:cs="Times New Roman" w:ascii="Times New Roman" w:hAnsi="Times New Roman"/>
          <w:color w:val="000000"/>
          <w:kern w:val="0"/>
          <w:szCs w:val="21"/>
        </w:rPr>
        <w:t xml:space="preserve">Unless a carbon tax was so huge as to be economically </w:t>
      </w:r>
      <w:r>
        <w:rPr>
          <w:rFonts w:cs="Times New Roman" w:ascii="Times New Roman" w:hAnsi="Times New Roman"/>
          <w:b/>
          <w:bCs/>
          <w:color w:val="000000"/>
          <w:kern w:val="0"/>
          <w:szCs w:val="21"/>
        </w:rPr>
        <w:t>crippling</w:t>
      </w:r>
      <w:r>
        <w:rPr>
          <w:rFonts w:cs="Times New Roman" w:ascii="Times New Roman" w:hAnsi="Times New Roman"/>
          <w:color w:val="000000"/>
          <w:kern w:val="0"/>
          <w:szCs w:val="21"/>
        </w:rPr>
        <w:t>, it would not remove the price differential between all renewables and fossil fuels. But it would narrow that gap, by fixing the differing environmental costs into the price - a useful principle in itself. It would also give renewable producers a strong incentive to cut costs, and fossil-fuel suppliers the motivation to clean their product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Precedents suggest strongly that a carbon tax would be effective. But the disadvantage to carbon tax is political. After almost a decade of trying, the European Union gave up an attempt at a European carbon tax last year. Germany’s ruling coalition is fighting against a proposed energy tax. In America, politicians believe that even mentioning the notion is certain death. But many of the political objections could be met if a carbon tax were made up for the loss elsewhere, for example by lowering payroll or sales taxes. There is always suspicion when governments come up with clever new ways to tax, and rightly so. The response to that suspicion should be to win the argument, not to abandon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According to the passage, the easiest way to remove global warming is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encourage people to use renewable energ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cut down the cost of wind, hydro, solar and all living organis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force people to pay more tax for the carbon content of pow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talk less but act mo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The standard of paying tax was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 the more carbon content of power it contained, the higher tax one would p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 oil would be more expensive than clean co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at renewables would be most expensive of all</w:t>
      </w:r>
    </w:p>
    <w:p>
      <w:pPr>
        <w:pStyle w:val="Normal"/>
        <w:autoSpaceDE w:val="false"/>
        <w:rPr/>
      </w:pPr>
      <w:r>
        <w:rPr>
          <w:rFonts w:cs="Times New Roman" w:ascii="Times New Roman" w:hAnsi="Times New Roman"/>
          <w:color w:val="000000"/>
          <w:kern w:val="0"/>
          <w:szCs w:val="21"/>
        </w:rPr>
        <w:t>D.in the order that renewables are the most expensive while clean coal the cheapes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We can infer from the passage that carbon tax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y not be as effective as people exp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s encouraged renewable producers to cut costs</w:t>
      </w:r>
    </w:p>
    <w:p>
      <w:pPr>
        <w:pStyle w:val="Normal"/>
        <w:autoSpaceDE w:val="false"/>
        <w:rPr/>
      </w:pPr>
      <w:r>
        <w:rPr>
          <w:rFonts w:cs="Times New Roman" w:ascii="Times New Roman" w:hAnsi="Times New Roman"/>
          <w:color w:val="000000"/>
          <w:kern w:val="0"/>
          <w:szCs w:val="21"/>
        </w:rPr>
        <w:t>C.has reduced consumption of the carbon content energy successfu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uldn’t be that effective if fossil fuels would not be forbidde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The word “crippling”(Para. 3) most probably means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reatly increas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eriously weake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arply decli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bruptly halt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0.The reason why many countries stopped introducing carbon tax eventually was mainly that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overnments had tried to put it into effect for many years but with no obvious resul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f one country made up the loss by paying the carbon tax, other countries would follow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overnments were afraid of being suspected if they adopted the new tax</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overnments had been discussing what to do with carbon tax for a long time, but they hadn’t come to an agreemen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She hasn't got married. She is still 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y herself</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ingle</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onely</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lon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earrings are not _________ the price that I paid for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orth</w:t>
        <w:tab/>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worthy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value</w:t>
        <w:tab/>
        <w:t xml:space="preserv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D.equal </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3.By Saturday, I _______ here for three week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ill be working</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ill have work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ill work</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or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Frequently single-parent children ____some of the functions that the absent adult in the house would have ser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ake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ake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ake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 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Since there is not much time left, I'll tell you about i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 br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a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Scarcely had the car stopped ________ the cell phone began to r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befo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7.His mind was busy all day and all night on how he could reestablish _______ with the outer wor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ontra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nta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ntex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ntras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8.At the end of 2004, there were around 6,000 foreign printing companies in China, ______ up around 4 percent of national tot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d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mak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k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ving mad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9.- Hurry, there is a bus com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Why run? There'll be another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e in two or three minu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after two or three minu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fter two or three minu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ne for two or three minut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 xml:space="preserve">20.- I have taken someone else's T-shirt by mistake. Is it Jane'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It _______ be hers. She seldom wears 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o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eed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ust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In Britain, winter is the season not only for visits to the theatre, opera, concerts and ballet, but also for shopping or for sightseeing.</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London, one of the coldest cities in the world, has plenty to offer during the winter months, __21__ in the way of entertainment-and the shops act like a magnet with __22__ array of presents for the Christmas shopper, followed by large scale bargains in the January sales. But it's not only London that __23__ value shopping-most of our suburban and provincial centres have just as much to offer to the __24__ shopp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__25__ you're based in London, you don't have to spend all your time there-and that goes for all the year __26__, too. Take a train or coach and see what __27__ Britain has to offer; there are many excursions, even in winter, and among the great country houses __28__ keep their stately front doors open throughout the year are Longleat and Woburn Abbey. Hire a car and drive across __29__ the beauty of the winter landscape-the scenery will be __30__ beautiful-and the people will have more time to chat to you at this time of yea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norm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specially</w:t>
      </w:r>
    </w:p>
    <w:p>
      <w:pPr>
        <w:pStyle w:val="Normal"/>
        <w:autoSpaceDE w:val="false"/>
        <w:rPr/>
      </w:pPr>
      <w:r>
        <w:rPr>
          <w:rFonts w:cs="Times New Roman" w:ascii="Times New Roman" w:hAnsi="Times New Roman"/>
          <w:color w:val="000000"/>
          <w:kern w:val="0"/>
          <w:szCs w:val="21"/>
        </w:rPr>
        <w:t>C.occasion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enerall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o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i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ff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pen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how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ollow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ag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az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one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ervou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s thoug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s 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ven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s long a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b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roug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oun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pPr>
      <w:r>
        <w:rPr>
          <w:rFonts w:cs="Times New Roman" w:ascii="Times New Roman" w:hAnsi="Times New Roman"/>
          <w:color w:val="000000"/>
          <w:kern w:val="0"/>
          <w:szCs w:val="21"/>
        </w:rPr>
        <w:t>A.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l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ther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o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t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r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ti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s much 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ven mo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按照他的建议，申请过程已经大大简化。</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n accordance with/According to his proposal/suggestion, the application process has been greatly simplif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有了他的帮助</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就没有其他什么可担心的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ith his help, we have nothing else to worry ab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我们想知道她是否会出席这个音乐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are wondering whether she will attend/come to this concert.</w:t>
      </w:r>
    </w:p>
    <w:p>
      <w:pPr>
        <w:pStyle w:val="Normal"/>
        <w:autoSpaceDE w:val="false"/>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rPr>
        <w:t>如果昨天我知道这件事</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我就会告诉你的。</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f I had known about it yesterday, I would have told you.</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pPr>
      <w:r>
        <w:rPr>
          <w:rFonts w:cs="Times New Roman" w:ascii="Times New Roman" w:hAnsi="Times New Roman"/>
          <w:color w:val="000000"/>
          <w:kern w:val="0"/>
          <w:szCs w:val="21"/>
        </w:rPr>
        <w:t>Virtues and success are often related. There are different virtues, for example, diligence, honesty, fairness, etc. Are they all related to success? Write an essay on the topic "</w:t>
      </w:r>
      <w:r>
        <w:rPr>
          <w:rFonts w:cs="Times New Roman" w:ascii="Times New Roman" w:hAnsi="Times New Roman"/>
          <w:b/>
          <w:bCs/>
          <w:i/>
          <w:iCs/>
          <w:color w:val="000000"/>
          <w:kern w:val="0"/>
          <w:szCs w:val="21"/>
        </w:rPr>
        <w:t>Virtues and Success</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人有种种美德</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它们都与成功有关系。</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你觉得哪种美德对于成功最为重要</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原因是什么。</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人们应尽可能多地培养自己做人的美德。</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2:00Z</dcterms:created>
  <dc:creator>SkyUN.Org</dc:creator>
  <dc:description/>
  <dc:language>en-US</dc:language>
  <cp:lastModifiedBy>SkyUN.Org</cp:lastModifiedBy>
  <dcterms:modified xsi:type="dcterms:W3CDTF">2018-08-08T07:22:00Z</dcterms:modified>
  <cp:revision>2</cp:revision>
  <dc:subject/>
  <dc:title/>
</cp:coreProperties>
</file>