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8</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rPr>
        <w:t>It's a modern problem: you're too busy to be disturbed by many phone calls so you turn your cell phone off. But if you don't remember to turn it back on when you're less busy, you could miss some important calls. If only the phone knew when it was wise to interrupt you, you wouldn't have to turn it off at all. Instead, it could let calls through when you are not too busy.</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bunch of behavior sensors and a clever piece of software could do just that, by analyzing your behavior to determine if it's a good time to interrupt you. If built into a phone, the system may decide you're too busy and ask the caller to leave a message or ring back lat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James Fogarty and Scott Hudson at carnegie Mellon University in Pennsylvania based their system on tiny microphones, cameras and touch sensors that reveal body language and activity. First they had to study different behaviors to find out which ones strongly predict whether your mind is interrupted.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potential "busyness" signals they focused on included whether the office doors were left open or closed, the time of day, if other people were with the person in question, how close they were to each other, and whether or not the computer was in use.</w:t>
      </w:r>
    </w:p>
    <w:p>
      <w:pPr>
        <w:pStyle w:val="Normal"/>
        <w:autoSpaceDE w:val="false"/>
        <w:ind w:firstLine="300"/>
        <w:rPr/>
      </w:pPr>
      <w:r>
        <w:rPr>
          <w:rFonts w:cs="Times New Roman" w:ascii="Times New Roman" w:hAnsi="Times New Roman"/>
          <w:color w:val="000000"/>
          <w:kern w:val="0"/>
          <w:szCs w:val="21"/>
        </w:rPr>
        <w:t>The sensors monitored these and many other factors while four subjects were at work. At random intervals</w:t>
      </w:r>
      <w:r>
        <w:rPr>
          <w:rFonts w:ascii="Times New Roman" w:hAnsi="Times New Roman" w:cs="Times New Roman"/>
          <w:color w:val="000000"/>
          <w:kern w:val="0"/>
          <w:szCs w:val="21"/>
        </w:rPr>
        <w:t>，</w:t>
      </w:r>
      <w:r>
        <w:rPr>
          <w:rFonts w:cs="Times New Roman" w:ascii="Times New Roman" w:hAnsi="Times New Roman"/>
          <w:color w:val="000000"/>
          <w:kern w:val="0"/>
          <w:szCs w:val="21"/>
        </w:rPr>
        <w:t>the subjects rated how interruptible they were on a scale ranging from "highly interruptible" to "highly not interruptible". Their ratings were then correlated with the various behaviors. "It is a shotgun approach</w:t>
      </w:r>
      <w:r>
        <w:rPr>
          <w:rFonts w:ascii="Times New Roman" w:hAnsi="Times New Roman" w:cs="Times New Roman"/>
          <w:color w:val="000000"/>
          <w:kern w:val="0"/>
          <w:szCs w:val="21"/>
        </w:rPr>
        <w:t>：</w:t>
      </w:r>
      <w:r>
        <w:rPr>
          <w:rFonts w:cs="Times New Roman" w:ascii="Times New Roman" w:hAnsi="Times New Roman"/>
          <w:color w:val="000000"/>
          <w:kern w:val="0"/>
          <w:szCs w:val="21"/>
        </w:rPr>
        <w:t>we used all the indicators we could think of and then let statistics find out which were important, " says Hudson.</w:t>
      </w:r>
    </w:p>
    <w:p>
      <w:pPr>
        <w:pStyle w:val="Normal"/>
        <w:autoSpaceDE w:val="false"/>
        <w:ind w:firstLine="300"/>
        <w:rPr/>
      </w:pPr>
      <w:r>
        <w:rPr>
          <w:rFonts w:cs="Times New Roman" w:ascii="Times New Roman" w:hAnsi="Times New Roman"/>
          <w:color w:val="000000"/>
          <w:kern w:val="0"/>
          <w:szCs w:val="21"/>
        </w:rPr>
        <w:t>The model showed that using the keyboard, and talking on a landline or to someone else in the office correlated most strongly with how interruptible the subjects judged themselves to b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terestingly, the computer was actually better than people at predicting when someone was too busy to be interrupted. The computer got it right 82 per cent of the time, humans 77 per cent. Fogarty speculates that this might be because people doing the interrupting are inevitably biased towards delivering their message, whereas computers don't car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first application for Hudson and Fogarty's system is likely to be in an instant messaging system, followed by office phones and cell phones. "There is no technological roadblock to it used in a couple of years," says Huds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A big problem facing people today is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y must tolerate phone disturbances or miss important cal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y must turn off their phones to keep their homes quie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y have to switch from a desktop phone to a cell ph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y are too busy to make phone calls or write e-mail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The behavior sensor and software system built in a phon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uld help store important messa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uld send messages immediate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uld tell when it's right to interrupt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ould refuse important phone call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3.Scientists at Carnegie  Mellon University tried to find ou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y office doors were often 1eft op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en it was a good time to turn off the compu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at questions office workers were bothered wi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ich behaviors could tell whether a person was bus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4.During the experiment, the subjects were asked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control the sensors and the camer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 rate the degrees to which they could be interrup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compare their behaviors with one anot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analyze all the indicators of interrupti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5.The computer performed better than people in the study becaus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computer worked hard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computer was not bus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eople tended to be bia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eople were not good at statistic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ind w:firstLine="300"/>
        <w:rPr/>
      </w:pPr>
      <w:r>
        <w:rPr>
          <w:rFonts w:cs="Times New Roman" w:ascii="Times New Roman" w:hAnsi="Times New Roman"/>
          <w:color w:val="000000"/>
          <w:kern w:val="0"/>
          <w:szCs w:val="21"/>
        </w:rPr>
        <w:t>Child labor, the employment of children in industry, often against their will, has been a problem for many year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Over a hundred years ago, Charles Dickens shocked many of his readers when he described the conditions under which young children worked in British factories. The conditions Dickens described continue almost unchanged today in many parts of the world. The only difference is that today employment of children is confined to small industries and family businesses, such as hotels, restaurants and particularly farms, rather than to large factorie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Girls suffer more from child labor practices than boys. Many of them are forced to start work when they are only ten years old. Although the work they are given to do is often light, it is often harmful to their health. Recently, children as young as six years were found to be working in Asian factories, and the children were working from eight to fourteen hours a day in overcrowded and unhealthy working conditions. Sometimes a whole family group is employed, with the payment going to a parent or older relative. The children not only receive nothing or very little for their long hours of work, but also they are prevented from attending schools. Therefore, when they become older they are unable to do any other kind of work.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olution to the problem of child labour is clearly better laws to protect young children, greater supervision of industry and heavier fines for those who break the laws. Only in this way can young boys and girls be allowed to enjoy the most valuable time of their lives-childhood.</w:t>
      </w:r>
    </w:p>
    <w:p>
      <w:pPr>
        <w:pStyle w:val="Normal"/>
        <w:autoSpaceDE w:val="false"/>
        <w:rPr/>
      </w:pPr>
      <w:r>
        <w:rPr>
          <w:rFonts w:cs="Times New Roman" w:ascii="Times New Roman" w:hAnsi="Times New Roman"/>
          <w:color w:val="000000"/>
          <w:kern w:val="0"/>
          <w:szCs w:val="21"/>
        </w:rPr>
        <w:t>6.The conditions under which young children work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ave improved since a hundred years a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re even worse than those a hundred years a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re similar to those a hundred years a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 exactly the same as those a hundred years ag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Girls' work is ______.</w:t>
      </w:r>
    </w:p>
    <w:p>
      <w:pPr>
        <w:pStyle w:val="Normal"/>
        <w:autoSpaceDE w:val="false"/>
        <w:rPr/>
      </w:pPr>
      <w:r>
        <w:rPr>
          <w:rFonts w:cs="Times New Roman" w:ascii="Times New Roman" w:hAnsi="Times New Roman"/>
          <w:color w:val="000000"/>
          <w:kern w:val="0"/>
          <w:szCs w:val="21"/>
        </w:rPr>
        <w:t>A.not harmful to the health though it is heav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t harmful to the health because it is l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rmful to the health though it is l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rmful to the health because it is heav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Young children go to work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because they are forced to</w:t>
      </w:r>
    </w:p>
    <w:p>
      <w:pPr>
        <w:pStyle w:val="Normal"/>
        <w:autoSpaceDE w:val="false"/>
        <w:rPr/>
      </w:pPr>
      <w:r>
        <w:rPr>
          <w:rFonts w:cs="Times New Roman" w:ascii="Times New Roman" w:hAnsi="Times New Roman"/>
          <w:color w:val="000000"/>
          <w:kern w:val="0"/>
          <w:szCs w:val="21"/>
        </w:rPr>
        <w:t>B.in order to be skilful in a certain kind of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 order to earn money for educ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order to be paid we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To solve the problem of child labour, the writer suggests ______.</w:t>
      </w:r>
    </w:p>
    <w:p>
      <w:pPr>
        <w:pStyle w:val="Normal"/>
        <w:autoSpaceDE w:val="false"/>
        <w:rPr/>
      </w:pPr>
      <w:r>
        <w:rPr>
          <w:rFonts w:cs="Times New Roman" w:ascii="Times New Roman" w:hAnsi="Times New Roman"/>
          <w:color w:val="000000"/>
          <w:kern w:val="0"/>
          <w:szCs w:val="21"/>
        </w:rPr>
        <w:t>A.punishing lawbreakers with severer fines, improving children's working conditions, and confining employment of children to light industr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mproving laws of protecting children's interests, looking over factories more closely, and punishing lawbreakers with severer fin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mproving laws of protecting children's interests, giving them lighter work, and raising their pay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onfining employment of children to small industries and family businesses, looking over factories more closely, and improving the system of educati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What is the author's attitude toward child lab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isapprov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upportive</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dmir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1.Eventually, they gave up the project to build a bridge over the river because of the _______ high costs it would invol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excessively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expensively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C.effectively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D.efficiently </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2.It took them about one month to ________ how to start the equi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make out</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come out</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figure out</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get ou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3.By Saturday, I _______ here for three wee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ill be working</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will have work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will work</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or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4.________ I remember, his writings always had the same meticulous descriptive qua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As long as </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o far as</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ccording to</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order tha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5.He has gone to the post office to ________ a parcel that has come to him from his br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ga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m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colle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pic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6.If we don't stop the population from increasing at such a rapid rate, there will ________ not be enough room left on the earth for human to stand, let alone develo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constant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main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eventual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latel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7.It doesn't alter the fact that he was the man _______ for the death of the little gir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ccord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guil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oblig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responsibl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8.Their idea is _______ to us all and you don't need to tell us more about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ppa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appear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approac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apar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9.Since there is not much time left, I'll tell you about it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in det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in brie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at leng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in all</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0.Purchasing the new production line will be a ________ deal for the compan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orcefu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profit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tremend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favorit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pPr>
      <w:r>
        <w:rPr>
          <w:rFonts w:cs="Times New Roman" w:ascii="Times New Roman" w:hAnsi="Times New Roman"/>
          <w:color w:val="000000"/>
          <w:kern w:val="0"/>
          <w:szCs w:val="21"/>
        </w:rPr>
        <w:t>Arnold Alexander's funeral was a quiet __21__. It was attended by the only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 he had in the world, his niece and nephew, and by a few friends. The priest who had travelled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 a hundred miles into this wild part of the county was now getting ready for the simple ceremony. Alexander, or 'Alex' as his friends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 call him, had led a hard life 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__ for gold in a lonely part of Western Australia. He had always refused to work in a gold mine __2</w:t>
      </w:r>
      <w:r>
        <w:rPr>
          <w:rFonts w:cs="Times New Roman" w:ascii="Times New Roman" w:hAnsi="Times New Roman"/>
          <w:color w:val="000000"/>
          <w:kern w:val="0"/>
          <w:szCs w:val="21"/>
          <w:lang w:val="zh-CN"/>
        </w:rPr>
        <w:t>6</w:t>
      </w:r>
      <w:r>
        <w:rPr>
          <w:rFonts w:cs="Times New Roman" w:ascii="Times New Roman" w:hAnsi="Times New Roman"/>
          <w:color w:val="000000"/>
          <w:kern w:val="0"/>
          <w:szCs w:val="21"/>
        </w:rPr>
        <w:t>__ he believed that he could do better on his own. Although he was not a boastful person, he had often declared that one day he __2</w:t>
      </w:r>
      <w:r>
        <w:rPr>
          <w:rFonts w:cs="Times New Roman" w:ascii="Times New Roman" w:hAnsi="Times New Roman"/>
          <w:color w:val="000000"/>
          <w:kern w:val="0"/>
          <w:szCs w:val="21"/>
          <w:lang w:val="zh-CN"/>
        </w:rPr>
        <w:t>7</w:t>
      </w:r>
      <w:r>
        <w:rPr>
          <w:rFonts w:cs="Times New Roman" w:ascii="Times New Roman" w:hAnsi="Times New Roman"/>
          <w:color w:val="000000"/>
          <w:kern w:val="0"/>
          <w:szCs w:val="21"/>
        </w:rPr>
        <w:t>__ find a lump of gold as big as his head and with that he would retire and live in 30 for the rest of his life. But his dreams of great wealth __2</w:t>
      </w:r>
      <w:r>
        <w:rPr>
          <w:rFonts w:cs="Times New Roman" w:ascii="Times New Roman" w:hAnsi="Times New Roman"/>
          <w:color w:val="000000"/>
          <w:kern w:val="0"/>
          <w:szCs w:val="21"/>
          <w:lang w:val="zh-CN"/>
        </w:rPr>
        <w:t>8</w:t>
      </w:r>
      <w:r>
        <w:rPr>
          <w:rFonts w:cs="Times New Roman" w:ascii="Times New Roman" w:hAnsi="Times New Roman"/>
          <w:color w:val="000000"/>
          <w:kern w:val="0"/>
          <w:szCs w:val="21"/>
        </w:rPr>
        <w:t>__ came true. For many years he had hardly earned enough money to keep himself alive.</w:t>
      </w:r>
    </w:p>
    <w:p>
      <w:pPr>
        <w:pStyle w:val="Normal"/>
        <w:autoSpaceDE w:val="false"/>
        <w:ind w:firstLine="300"/>
        <w:rPr/>
      </w:pPr>
      <w:r>
        <w:rPr>
          <w:rFonts w:cs="Times New Roman" w:ascii="Times New Roman" w:hAnsi="Times New Roman"/>
          <w:color w:val="000000"/>
          <w:kern w:val="0"/>
          <w:szCs w:val="21"/>
        </w:rPr>
        <w:t>Two men now gently lifted the rough wooden box that __2</w:t>
      </w: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__ Alex's body, but they almost dropped it when they heard a loud cry from the grave-digger. His spade had struck something hard in the rocky soil and he was shouting excitedly. Then he held up a large stone. Though it was covered __</w:t>
      </w:r>
      <w:r>
        <w:rPr>
          <w:rFonts w:cs="Times New Roman" w:ascii="Times New Roman" w:hAnsi="Times New Roman"/>
          <w:color w:val="000000"/>
          <w:kern w:val="0"/>
          <w:szCs w:val="21"/>
          <w:lang w:val="zh-CN"/>
        </w:rPr>
        <w:t>30</w:t>
      </w:r>
      <w:r>
        <w:rPr>
          <w:rFonts w:cs="Times New Roman" w:ascii="Times New Roman" w:hAnsi="Times New Roman"/>
          <w:color w:val="000000"/>
          <w:kern w:val="0"/>
          <w:szCs w:val="21"/>
        </w:rPr>
        <w:t>__ dirt, the stone shone curious</w:t>
      </w:r>
      <w:r>
        <w:rPr>
          <w:rFonts w:cs="Times New Roman" w:ascii="Times New Roman" w:hAnsi="Times New Roman"/>
          <w:color w:val="000000"/>
          <w:kern w:val="0"/>
          <w:szCs w:val="21"/>
          <w:lang w:val="zh-CN"/>
        </w:rPr>
        <w:t>l</w:t>
      </w:r>
      <w:r>
        <w:rPr>
          <w:rFonts w:cs="Times New Roman" w:ascii="Times New Roman" w:hAnsi="Times New Roman"/>
          <w:color w:val="000000"/>
          <w:kern w:val="0"/>
          <w:szCs w:val="21"/>
        </w:rPr>
        <w:t>y</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in the fierce sun</w:t>
      </w:r>
      <w:r>
        <w:rPr>
          <w:rFonts w:cs="Times New Roman" w:ascii="Times New Roman" w:hAnsi="Times New Roman"/>
          <w:color w:val="000000"/>
          <w:kern w:val="0"/>
          <w:szCs w:val="21"/>
          <w:lang w:val="zh-CN"/>
        </w:rPr>
        <w:t>l</w:t>
      </w:r>
      <w:r>
        <w:rPr>
          <w:rFonts w:cs="Times New Roman" w:ascii="Times New Roman" w:hAnsi="Times New Roman"/>
          <w:color w:val="000000"/>
          <w:kern w:val="0"/>
          <w:szCs w:val="21"/>
        </w:rPr>
        <w:t>ight:it was unmistakably a heavy piece of solid go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1. </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ccident</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event</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affair</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nciden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2.</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relation</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relations</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relationship</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elationship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3.</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 xml:space="preserve">to </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of</w:t>
      </w:r>
      <w:r>
        <w:rPr>
          <w:rFonts w:ascii="Times New Roman" w:hAnsi="Times New Roman" w:cs="Times New Roman"/>
          <w:color w:val="000000"/>
          <w:kern w:val="0"/>
          <w:szCs w:val="21"/>
        </w:rPr>
        <w:t>　</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 xml:space="preserve">in </w:t>
      </w:r>
      <w:r>
        <w:rPr>
          <w:rFonts w:ascii="Times New Roman" w:hAnsi="Times New Roman" w:cs="Times New Roman"/>
          <w:color w:val="000000"/>
          <w:kern w:val="0"/>
          <w:szCs w:val="21"/>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v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lik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used </w:t>
      </w:r>
      <w:r>
        <w:rPr>
          <w:rFonts w:ascii="Times New Roman" w:hAnsi="Times New Roman" w:cs="Times New Roman"/>
          <w:color w:val="000000"/>
          <w:kern w:val="0"/>
          <w:szCs w:val="21"/>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sed t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loo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ooking</w:t>
      </w:r>
      <w:r>
        <w:rPr>
          <w:rFonts w:ascii="Times New Roman" w:hAnsi="Times New Roman" w:cs="Times New Roman"/>
          <w:color w:val="000000"/>
          <w:kern w:val="0"/>
          <w:szCs w:val="21"/>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looked </w:t>
      </w:r>
    </w:p>
    <w:p>
      <w:pPr>
        <w:pStyle w:val="Normal"/>
        <w:autoSpaceDE w:val="false"/>
        <w:rPr/>
      </w:pPr>
      <w:r>
        <w:rPr>
          <w:rFonts w:cs="Times New Roman" w:ascii="Times New Roman" w:hAnsi="Times New Roman"/>
          <w:color w:val="000000"/>
          <w:kern w:val="0"/>
          <w:szCs w:val="21"/>
        </w:rPr>
        <w:t>D.had look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o</w:t>
      </w:r>
      <w:r>
        <w:rPr>
          <w:rFonts w:ascii="Times New Roman" w:hAnsi="Times New Roman" w:cs="Times New Roman"/>
          <w:color w:val="000000"/>
          <w:kern w:val="0"/>
          <w:szCs w:val="21"/>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even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nl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would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mus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ought to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o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ever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ever</w:t>
      </w:r>
      <w:r>
        <w:rPr>
          <w:rFonts w:ascii="Times New Roman" w:hAnsi="Times New Roman" w:cs="Times New Roman"/>
          <w:color w:val="000000"/>
          <w:kern w:val="0"/>
          <w:szCs w:val="21"/>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lwa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nc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ntains</w:t>
      </w:r>
      <w:r>
        <w:rPr>
          <w:rFonts w:ascii="Times New Roman" w:hAnsi="Times New Roman" w:cs="Times New Roman"/>
          <w:color w:val="000000"/>
          <w:kern w:val="0"/>
          <w:szCs w:val="21"/>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ntain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ntain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ving contain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w:t>
      </w:r>
      <w:r>
        <w:rPr>
          <w:rFonts w:ascii="Times New Roman" w:hAnsi="Times New Roman" w:cs="Times New Roman"/>
          <w:color w:val="000000"/>
          <w:kern w:val="0"/>
          <w:szCs w:val="21"/>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ith</w:t>
      </w:r>
      <w:r>
        <w:rPr>
          <w:rFonts w:ascii="Times New Roman" w:hAnsi="Times New Roman" w:cs="Times New Roman"/>
          <w:color w:val="000000"/>
          <w:kern w:val="0"/>
          <w:szCs w:val="21"/>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ithin</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elow</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学生们都盼着假期去旅行。</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e students are looking forward to traveling during the vac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教育将给你提供更多就业机会。</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ducation will provide you with more job opportunities. OR: Education will provide you with more chances/opportunities to find/get a jo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我们会尽最大努力来帮助她做这个工作。</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e will do/try our best to help her with her/the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她和我都不知道为什么经理昨天没有来上班。</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Neither she nor I know why the manager didn't come to work yesterda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Instructions:Your essay should be no less than 150 words.</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rPr/>
      </w:pPr>
      <w:r>
        <w:rPr>
          <w:rFonts w:cs="Times New Roman" w:ascii="Times New Roman" w:hAnsi="Times New Roman"/>
          <w:color w:val="000000"/>
          <w:kern w:val="0"/>
          <w:szCs w:val="21"/>
        </w:rPr>
        <w:t>Directions:You are to write an essay on the topic“</w:t>
      </w:r>
      <w:r>
        <w:rPr>
          <w:rFonts w:cs="Times New Roman" w:ascii="Times New Roman" w:hAnsi="Times New Roman"/>
          <w:b/>
          <w:bCs/>
          <w:i/>
          <w:iCs/>
          <w:color w:val="000000"/>
          <w:kern w:val="0"/>
          <w:szCs w:val="21"/>
        </w:rPr>
        <w:t>My Favorite TV Program</w:t>
      </w:r>
      <w:r>
        <w:rPr>
          <w:rFonts w:cs="Times New Roman" w:ascii="Times New Roman" w:hAnsi="Times New Roman"/>
          <w:b/>
          <w:bCs/>
          <w:color w:val="000000"/>
          <w:kern w:val="0"/>
          <w:szCs w:val="21"/>
        </w:rPr>
        <w:t>”</w:t>
      </w:r>
      <w:r>
        <w:rPr>
          <w:rFonts w:cs="Times New Roman" w:ascii="Times New Roman" w:hAnsi="Times New Roman"/>
          <w:color w:val="000000"/>
          <w:kern w:val="0"/>
          <w:szCs w:val="21"/>
        </w:rPr>
        <w:t>.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最喜欢的电视节目是…</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这类节目的内容和特点。</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你喜欢它的原因。</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5:00Z</dcterms:created>
  <dc:creator>SkyUN.Org</dc:creator>
  <dc:description/>
  <cp:keywords/>
  <dc:language>en-US</dc:language>
  <cp:lastModifiedBy>SkyUN.Org</cp:lastModifiedBy>
  <dcterms:modified xsi:type="dcterms:W3CDTF">2018-08-08T07:29:00Z</dcterms:modified>
  <cp:revision>3</cp:revision>
  <dc:subject/>
  <dc:title/>
</cp:coreProperties>
</file>