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6</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Have you ever known a married couple who just didn't seem suitable for each other - yet they are both happy in the marriage, and you don't know why? </w:t>
      </w:r>
    </w:p>
    <w:p>
      <w:pPr>
        <w:pStyle w:val="Normal"/>
        <w:autoSpaceDE w:val="false"/>
        <w:ind w:firstLine="300"/>
        <w:rPr/>
      </w:pPr>
      <w:r>
        <w:rPr>
          <w:rFonts w:cs="Times New Roman" w:ascii="Times New Roman" w:hAnsi="Times New Roman"/>
          <w:color w:val="000000"/>
          <w:kern w:val="0"/>
          <w:szCs w:val="21"/>
        </w:rPr>
        <w:t>I know of such a couple. The man, Alexander, is strong and tall. He is a successful sales man, is active in charities, and plays golf every Saturday with friends. His wife, Christina, on the other hand, is small, quiet and a complete housewife. She doesn't even like to go out to dinner. But they are a textbook couple, who love and respect each oth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mysterious force drives us into the arms of one person, while pushing us away from another who may be equally charming? According to John Money, professor of medical psychology at Johns Hopkins University, one of the most important factors is our "love map" - a group of messages encoded in our brains that describes our likes and dislikes. It shows our preferences in hair, eye color, voice, smell and body shape. It also shows the kind of personality we are fond of, whether it's warm, friendly, strong or silen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n short, we fall in love with those people who most clearly fit our love map. And this love map is largely drawn in childhood. When we're kids, parents are the center of our attention, and we are the center of theirs. So parents' characteristics leave an important impression and we are somewhat attracted to people with their facial features, body types, personality and even sense of humor.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mother has an additional influence on her sons: she not only gives them clues to what they will find attractive in a partner, but also affects how they feel about women in general. Just as mothers influence their sons' general feelings toward women, fathers influence their daughters' general feelings about men. If a father, for example, praise his daughter and shows that she is a worthwhile person, she'll feel very good about herself in relation to m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The best title for this passage i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olving Problems for Unsuitable Coupl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ove Map and its Effects on Our Marri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ow Parents' Personalities Affect Childr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Love Story of Alexander and Christina</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The second paragraph is to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ive an example of seemingly unfit coupl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each new couples how to respect each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xplain the force that makes us charm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disagree with the opinion of the "love ma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3.The "love map" is a group of messages describing our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telligence qu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knowledge and ar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ikes and dislik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ental healt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We formed our "love map" mostly when we ar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ildr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eenag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rr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l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5.Mothers can influence their sons' preferences in these aspects EXCEP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acial featur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ody typ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eneral impress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ork abiliti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ind w:firstLine="300"/>
        <w:rPr/>
      </w:pPr>
      <w:r>
        <w:rPr>
          <w:rFonts w:cs="Times New Roman" w:ascii="Times New Roman" w:hAnsi="Times New Roman"/>
          <w:color w:val="000000"/>
          <w:kern w:val="0"/>
          <w:szCs w:val="21"/>
        </w:rPr>
        <w:t>Remember global warming? Back in December, the threat of climate change was thundering and the rich countries agreed to cut their carbon-dioxide and other green-house-related emissions. Since then, interest has cooled markedly, and many European countries are already running away from the promises they made so loudly a few months ago. But there has been much talk, and a bit of action, to encourage renewable energies such as wind, hydro, solar and all living organisms. These emit no greenhouse gases, but tend to cost more than coal, oil or ga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better, simpler idea is to remember that the easiest way to reduce something is to tax it - in this case, by taxing the carbon content power. The dirtier the power, the more tax it would pay. So dirty coal would be more expensive than clean coal, which would see its price rise in relation to oil, which would be more expensive compared with gas, which would lose some of its price advantage over renewables.</w:t>
      </w:r>
    </w:p>
    <w:p>
      <w:pPr>
        <w:pStyle w:val="Normal"/>
        <w:autoSpaceDE w:val="false"/>
        <w:ind w:firstLine="300"/>
        <w:rPr/>
      </w:pPr>
      <w:r>
        <w:rPr>
          <w:rFonts w:cs="Times New Roman" w:ascii="Times New Roman" w:hAnsi="Times New Roman"/>
          <w:color w:val="000000"/>
          <w:kern w:val="0"/>
          <w:szCs w:val="21"/>
        </w:rPr>
        <w:t xml:space="preserve">Unless a carbon tax was so huge as to be economically </w:t>
      </w:r>
      <w:r>
        <w:rPr>
          <w:rFonts w:cs="Times New Roman" w:ascii="Times New Roman" w:hAnsi="Times New Roman"/>
          <w:b/>
          <w:bCs/>
          <w:color w:val="000000"/>
          <w:kern w:val="0"/>
          <w:szCs w:val="21"/>
        </w:rPr>
        <w:t>crippling</w:t>
      </w:r>
      <w:r>
        <w:rPr>
          <w:rFonts w:cs="Times New Roman" w:ascii="Times New Roman" w:hAnsi="Times New Roman"/>
          <w:color w:val="000000"/>
          <w:kern w:val="0"/>
          <w:szCs w:val="21"/>
        </w:rPr>
        <w:t>, it would not remove the price differential between all renewables and fossil fuels. But it would narrow that gap, by fixing the differing environmental costs into the price - a useful principle in itself. It would also give renewable producers a strong incentive to cut costs, and fossil-fuel suppliers the motivation to clean their product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Precedents suggest strongly that a carbon tax would be effective. But the disadvantage to carbon tax is political. After almost a decade of trying, the European Union gave up an attempt at a European carbon tax last year. Germany’s ruling coalition is fighting against a proposed energy tax. In America, politicians believe that even mentioning the notion is certain death. But many of the political objections could be met if a carbon tax were made up for the loss elsewhere, for example by lowering payroll or sales taxes. There is always suspicion when governments come up with clever new ways to tax, and rightly so. The response to that suspicion should be to win the argument, not to abandon it.</w:t>
      </w:r>
    </w:p>
    <w:p>
      <w:pPr>
        <w:pStyle w:val="Normal"/>
        <w:autoSpaceDE w:val="false"/>
        <w:rPr/>
      </w:pPr>
      <w:r>
        <w:rPr>
          <w:rFonts w:cs="Times New Roman" w:ascii="Times New Roman" w:hAnsi="Times New Roman"/>
          <w:color w:val="000000"/>
          <w:kern w:val="0"/>
          <w:szCs w:val="21"/>
          <w:lang w:val="zh-CN"/>
        </w:rPr>
        <w:t>6.</w:t>
      </w:r>
      <w:r>
        <w:rPr>
          <w:rFonts w:cs="Times New Roman" w:ascii="Times New Roman" w:hAnsi="Times New Roman"/>
          <w:color w:val="000000"/>
          <w:kern w:val="0"/>
          <w:szCs w:val="21"/>
        </w:rPr>
        <w:t>According to the passage, the easiest way to remove global warming is ___________.</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o encourage people to use renewable energies</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 cut down the cost of wind, hydro, solar and all living organisms</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o force people to pay more tax for the carbon content of power</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o talk less but act mor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pPr>
      <w:r>
        <w:rPr>
          <w:rFonts w:cs="Times New Roman" w:ascii="Times New Roman" w:hAnsi="Times New Roman"/>
          <w:color w:val="000000"/>
          <w:kern w:val="0"/>
          <w:szCs w:val="21"/>
          <w:lang w:val="zh-CN"/>
        </w:rPr>
        <w:t>7.</w:t>
      </w:r>
      <w:r>
        <w:rPr>
          <w:rFonts w:cs="Times New Roman" w:ascii="Times New Roman" w:hAnsi="Times New Roman"/>
          <w:color w:val="000000"/>
          <w:kern w:val="0"/>
          <w:szCs w:val="21"/>
        </w:rPr>
        <w:t>The standard of paying tax was _________.</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at the more carbon content of power it contained, the higher tax one would pay</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at oil would be more expensive than clean coal</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hat renewables would be most expensive of all</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n the order that renewables are the most expensive while clean coal the cheapes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pPr>
      <w:r>
        <w:rPr>
          <w:rFonts w:cs="Times New Roman" w:ascii="Times New Roman" w:hAnsi="Times New Roman"/>
          <w:color w:val="000000"/>
          <w:kern w:val="0"/>
          <w:szCs w:val="21"/>
          <w:lang w:val="zh-CN"/>
        </w:rPr>
        <w:t>8.</w:t>
      </w:r>
      <w:r>
        <w:rPr>
          <w:rFonts w:cs="Times New Roman" w:ascii="Times New Roman" w:hAnsi="Times New Roman"/>
          <w:color w:val="000000"/>
          <w:kern w:val="0"/>
          <w:szCs w:val="21"/>
        </w:rPr>
        <w:t>We can infer from the passage that carbon tax ___________.</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may not be as effective as people expect</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as encouraged renewable producers to cut costs</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has reduced consumption of the carbon content energy successfully</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couldn’t be that effective if fossil fuels would not be forbidde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pP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The word “crippling”(Para. 3) most probably means _________.</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greatly increasing</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eriously weakening</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harply declining</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bruptly halt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0.The reason why many countries stopped introducing carbon tax eventually was mainly that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overnments had tried to put it into effect for many years but with no obvious resul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f one country made up the loss by paying the carbon tax, other countries would follow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overnments were afraid of being suspected if they adopted the new tax</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governments had been discussing what to do with carbon tax for a long time, but they hadn’t come to an agreemen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1.The doctor's mistakes in judgment _______ the death of the pati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led to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broke off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C.resulted from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D.brought out </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2.The smile on her face ________ that she was willing to 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suggested</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explained</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supposed</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insiste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3.It is necessary that you ________ be present at the meet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should</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could</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may</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ill</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4._______ rapid development of railways, aviation and ocean transport, long distance traveling has become more and more comm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Th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It was th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C.With th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here was th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5.In Shenzhou VI, Chinese astronauts aren't only spaceship drivers, _______ machine repairers and scientis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s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and</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ut</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also</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6.It doesn't alter the fact that he was the man _______ for the death of the little gir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ccord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guil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oblig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responsibl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7.It's sometimes hard to ________ one twin from the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t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s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spea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al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pPr>
      <w:r>
        <w:rPr>
          <w:rFonts w:cs="Times New Roman" w:ascii="Times New Roman" w:hAnsi="Times New Roman"/>
          <w:color w:val="000000"/>
          <w:kern w:val="0"/>
          <w:szCs w:val="21"/>
          <w:lang w:val="zh-CN"/>
        </w:rPr>
        <w:t>18.</w:t>
      </w:r>
      <w:r>
        <w:rPr>
          <w:rFonts w:cs="Times New Roman" w:ascii="Times New Roman" w:hAnsi="Times New Roman"/>
          <w:color w:val="000000"/>
          <w:kern w:val="0"/>
          <w:szCs w:val="21"/>
        </w:rPr>
        <w:t xml:space="preserve">- I have taken someone else's T-shirt by mistake. Is it Jane'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It _______ be hers. She seldom wears red.</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won't</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can't</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needn't</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mustn'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9.It is generally considered unwise to give a child _______ he or she wa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what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which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henev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0.Since there is not much time left, I'll tell you about it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in det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in brie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at leng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in all</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pPr>
      <w:r>
        <w:rPr>
          <w:rFonts w:cs="Times New Roman" w:ascii="Times New Roman" w:hAnsi="Times New Roman"/>
          <w:color w:val="000000"/>
          <w:kern w:val="0"/>
          <w:szCs w:val="21"/>
        </w:rPr>
        <w:t>Once, a king showed two men a large basket in the garden. He told them to fill it with water from a well. After they ___21___ their work, he left them, saying, “When the sun is down, I will come and see your work.”</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t last one of them said, “What's the use of doing this foolish work? We can ___22___ fill the basket.” ___23___ man answered, “But this is our work at the moment.” The first man said. “You may do as you like, but I am not going to work at ___24___ so foolish.” He ___25___ his bucket and went away. The other man said no word, and kept on carrying ___26___. At last the well was almost ___27___.</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s he poured the last bucket of water into the basket, he saw a bright thing in it. He picked it up. It was a beautiful gold ring. Just then the king came. ___28___ he saw the ring, he knew that he had found the kind of man he wanted. He told him to keep the ring for himself. “You ___29___ so well in this little thing ___30___ now I can believe you with many th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inis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i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eg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asi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n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 seco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ny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me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o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veryth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icked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ut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ok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rew aw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a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aske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or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ull</w:t>
      </w:r>
    </w:p>
    <w:p>
      <w:pPr>
        <w:pStyle w:val="Normal"/>
        <w:autoSpaceDE w:val="false"/>
        <w:rPr/>
      </w:pPr>
      <w:r>
        <w:rPr>
          <w:rFonts w:cs="Times New Roman" w:ascii="Times New Roman" w:hAnsi="Times New Roman"/>
          <w:color w:val="000000"/>
          <w:kern w:val="0"/>
          <w:szCs w:val="21"/>
        </w:rPr>
        <w:t>B.emp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ill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lea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i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s soon 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ef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inc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ave d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ill 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re do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ha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互联网使每个人在任何地方和任何时候接受教育成为可能。</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Internet makes it possible for everyone to receive education anywhere and anytime/that everyone can receive education anywhere and any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女性职员占这个公司的三分之一。</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women/female clerks/staff make up one-third of the comp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他不但乒乓球打得好，而且钢琴弹得好。</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He can not only play ping-pong well, but also play the piano w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我们会尽最大努力来帮助她做这个工作。</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e will do/try our best to help her with her/the wor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Instructions:Your essay should be no less than 150 words.</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pPr>
      <w:r>
        <w:rPr>
          <w:rFonts w:cs="Times New Roman" w:ascii="Times New Roman" w:hAnsi="Times New Roman"/>
          <w:color w:val="000000"/>
          <w:kern w:val="0"/>
          <w:szCs w:val="21"/>
        </w:rPr>
        <w:t>Directions:You are to write an essay on the topic“</w:t>
      </w:r>
      <w:r>
        <w:rPr>
          <w:rFonts w:cs="Times New Roman" w:ascii="Times New Roman" w:hAnsi="Times New Roman"/>
          <w:b/>
          <w:bCs/>
          <w:i/>
          <w:iCs/>
          <w:color w:val="000000"/>
          <w:kern w:val="0"/>
          <w:szCs w:val="21"/>
        </w:rPr>
        <w:t>My Favorite TV Program</w:t>
      </w:r>
      <w:r>
        <w:rPr>
          <w:rFonts w:cs="Times New Roman" w:ascii="Times New Roman" w:hAnsi="Times New Roman"/>
          <w:b/>
          <w:bCs/>
          <w:color w:val="000000"/>
          <w:kern w:val="0"/>
          <w:szCs w:val="21"/>
        </w:rPr>
        <w:t>”</w:t>
      </w:r>
      <w:r>
        <w:rPr>
          <w:rFonts w:cs="Times New Roman" w:ascii="Times New Roman" w:hAnsi="Times New Roman"/>
          <w:color w:val="000000"/>
          <w:kern w:val="0"/>
          <w:szCs w:val="21"/>
        </w:rPr>
        <w:t>.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最喜欢的电视节目是…</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这类节目的内容和特点。</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你喜欢它的原因。</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3:00Z</dcterms:created>
  <dc:creator>SkyUN.Org</dc:creator>
  <dc:description/>
  <dc:language>en-US</dc:language>
  <cp:lastModifiedBy>SkyUN.Org</cp:lastModifiedBy>
  <dcterms:modified xsi:type="dcterms:W3CDTF">2018-08-08T07:23:00Z</dcterms:modified>
  <cp:revision>2</cp:revision>
  <dc:subject/>
  <dc:title/>
</cp:coreProperties>
</file>