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7</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Though some people have suggested that women should return to housework in order to leave more jobs for men, the idea has been rejected by both women and men in public opinion polls. Lately some union officials have suggested that too many women are employed in type of work more suitable for men and that women should step aside to make way for unemployed young men. They argue that women - especially women in their childbearing years actually delay economic development and result in lower productivity, poor quality and inefficiency.</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o solve the problem, they have suggested that the working women stay at home while their husbands or brothers were given double wages. They argue that under these circumstances, families would retain their same level of income, and women could run the house and raise children much bett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uggestion has been rejected by 9 out of 10 people polled. A hundred persons in a big city were questioned last summer. Out of 50 women, 46 said they were unwilling to leave their jobs, no matter what the situation was. The other 4 said they would like to return home if their jobs could be taken by their sons or daughters. Of 50 men polled, only 6 said they would like to see their wives give up their jobs, if it meant higher wages for themselv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Some other people have suggested another way called "phased employment theory". The theory suggests that a woman worker take leave from her job when she is seven months pregnant and stay off the job until her baby reaches the age of 3. It suggests that women on leave receive75 percent of their normal salary and be allowed to return to work after the 3-year period. This will benefit children, women, their families and the society. Some of those polled, both women and men, felt the idea is a good one. It definitely seems to be more acceptable than the suggestion that women return to home for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Some union officials have suggested that women should return home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ll of them are employed in unsuitable types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ir participation in work has a bad influence on the economic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st skilled male workers are now unemploy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nowadays no one can take care of children except women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Some union officials have suggested that if women resign their job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hould be allowed to attend school to be train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ir jobs should be taken over by the male members of their families</w:t>
      </w:r>
    </w:p>
    <w:p>
      <w:pPr>
        <w:pStyle w:val="Normal"/>
        <w:autoSpaceDE w:val="false"/>
        <w:rPr/>
      </w:pPr>
      <w:r>
        <w:rPr>
          <w:rFonts w:cs="Times New Roman" w:ascii="Times New Roman" w:hAnsi="Times New Roman"/>
          <w:color w:val="000000"/>
          <w:kern w:val="0"/>
          <w:szCs w:val="21"/>
        </w:rPr>
        <w:t>C.the male employees in their families should receive double wa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their children should also leave their kindergartens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According to the passage, the suggestion that women should return to housework wa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pposed by most men and wo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elcomed by men o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elcomed by women o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elcomed by men and wom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According to the passage we can see “phased employment” mean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wo or more women share the same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omen stay at home on weekdays and go to work on weekends or holidays</w:t>
      </w:r>
    </w:p>
    <w:p>
      <w:pPr>
        <w:pStyle w:val="Normal"/>
        <w:autoSpaceDE w:val="false"/>
        <w:rPr/>
      </w:pPr>
      <w:r>
        <w:rPr>
          <w:rFonts w:cs="Times New Roman" w:ascii="Times New Roman" w:hAnsi="Times New Roman"/>
          <w:color w:val="000000"/>
          <w:kern w:val="0"/>
          <w:szCs w:val="21"/>
        </w:rPr>
        <w:t>C.a woman should resign her job forever if she has a chi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women are allowed to take leave from their jobs during their childbearing years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Based on the “phased employment” theory, during a woman's leave from her job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r work should be done by her husband or brothers</w:t>
      </w:r>
    </w:p>
    <w:p>
      <w:pPr>
        <w:pStyle w:val="Normal"/>
        <w:autoSpaceDE w:val="false"/>
        <w:rPr/>
      </w:pPr>
      <w:r>
        <w:rPr>
          <w:rFonts w:cs="Times New Roman" w:ascii="Times New Roman" w:hAnsi="Times New Roman"/>
          <w:color w:val="000000"/>
          <w:kern w:val="0"/>
          <w:szCs w:val="21"/>
        </w:rPr>
        <w:t xml:space="preserve">B.her family's income level will be a little lower than it normally i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er family can still keep the same level of in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ither her husband or her brothers will be given double wag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Child labor, the employment of children in industry, often against their will, has been a problem for many yea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ver a hundred years ago, Charles Dickens shocked many of his readers when he described the conditions under which young children worked in British factories. The conditions Dickens described continue almost unchanged today in many parts of the world. The only difference is that today employment of children is confined to small industries and family businesses, such as hotels, restaurants and particularly farms, rather than to large factorie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irls suffer more from child labor practices than boys. Many of them are forced to start work when they are only ten years old. Although the work they are given to do is often light, it is often harmful to their health. Recently, children as young as six years were found to be working in Asian factories, and the children were working from eight to fourteen hours a day in overcrowded and unhealthy working conditions. Sometimes a whole family group is employed, with the payment going to a parent or older relative. The children not only receive nothing or very little for their long hours of work, but also they are prevented from attending schools. Therefore, when they become older they are unable to do any other kind of work.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solution to the problem of child labour is clearly better laws to protect young children, greater supervision of industry and heavier fines for those who break the laws. Only in this way can young boys and girls be allowed to enjoy the most valuable time of their lives-childhood.</w:t>
      </w:r>
    </w:p>
    <w:p>
      <w:pPr>
        <w:pStyle w:val="Normal"/>
        <w:autoSpaceDE w:val="false"/>
        <w:rPr/>
      </w:pPr>
      <w:r>
        <w:rPr>
          <w:rFonts w:cs="Times New Roman" w:ascii="Times New Roman" w:hAnsi="Times New Roman"/>
          <w:color w:val="000000"/>
          <w:kern w:val="0"/>
          <w:szCs w:val="21"/>
        </w:rPr>
        <w:t>6.The conditions under which young children work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ve improved sinc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e even worse than thos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re similar to those a hundred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exactly the same as those a hundred years ag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Girls' work is ______.</w:t>
      </w:r>
    </w:p>
    <w:p>
      <w:pPr>
        <w:pStyle w:val="Normal"/>
        <w:autoSpaceDE w:val="false"/>
        <w:rPr/>
      </w:pPr>
      <w:r>
        <w:rPr>
          <w:rFonts w:cs="Times New Roman" w:ascii="Times New Roman" w:hAnsi="Times New Roman"/>
          <w:color w:val="000000"/>
          <w:kern w:val="0"/>
          <w:szCs w:val="21"/>
        </w:rPr>
        <w:t>A.not harmful to the health though it is heav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t harmful to the health because it is l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mful to the health though it is l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rmful to the health because it is heav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Young children go to work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cause they are forced to</w:t>
      </w:r>
    </w:p>
    <w:p>
      <w:pPr>
        <w:pStyle w:val="Normal"/>
        <w:autoSpaceDE w:val="false"/>
        <w:rPr/>
      </w:pPr>
      <w:r>
        <w:rPr>
          <w:rFonts w:cs="Times New Roman" w:ascii="Times New Roman" w:hAnsi="Times New Roman"/>
          <w:color w:val="000000"/>
          <w:kern w:val="0"/>
          <w:szCs w:val="21"/>
        </w:rPr>
        <w:t>B.in order to be skilful in a certain kind of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 order to earn money for educa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order to be paid we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o solve the problem of child labour, the writer suggests ______.</w:t>
      </w:r>
    </w:p>
    <w:p>
      <w:pPr>
        <w:pStyle w:val="Normal"/>
        <w:autoSpaceDE w:val="false"/>
        <w:rPr/>
      </w:pPr>
      <w:r>
        <w:rPr>
          <w:rFonts w:cs="Times New Roman" w:ascii="Times New Roman" w:hAnsi="Times New Roman"/>
          <w:color w:val="000000"/>
          <w:kern w:val="0"/>
          <w:szCs w:val="21"/>
        </w:rPr>
        <w:t>A.punishing lawbreakers with severer fines, improving children's working conditions, and confining employment of children to light industr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mproving laws of protecting children's interests, looking over factories more closely, and punishing lawbreakers with severer fi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mproving laws of protecting children's interests, giving them lighter work, and raising their pay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nfining employment of children to small industries and family businesses, looking over factories more closely, and improving the system of educa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 is the author's attitude toward child lab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isapprov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upport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dmir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My new house is really ________ for me because I can go to work in 10 minutes on fo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vailable</w:t>
        <w:tab/>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affordable       </w:t>
      </w:r>
    </w:p>
    <w:p>
      <w:pPr>
        <w:pStyle w:val="Normal"/>
        <w:autoSpaceDE w:val="false"/>
        <w:rPr/>
      </w:pPr>
      <w:r>
        <w:rPr>
          <w:rFonts w:cs="Times New Roman" w:ascii="Times New Roman" w:hAnsi="Times New Roman"/>
          <w:color w:val="000000"/>
          <w:kern w:val="0"/>
          <w:szCs w:val="21"/>
        </w:rPr>
        <w:t xml:space="preserve">C.convenien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comfortable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doctor's mistakes in judgment _______ the death of the pati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led 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broke off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resulted from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brought out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3.Frequently single-parent children ____some of the functions that the absent adult in the house would have ser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ake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ake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The pilot asked all the passengers on board to remain ________ as the plane was making a lan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eate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eat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eat</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o be seat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5.At the end of 2004, there were around 6,000 foreign printing companies in China, ______ up around 4 percent of national to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ma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to 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m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ving mad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He left orders that nothing ______ until the police arr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s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d been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hould be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ere touch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pPr>
      <w:r>
        <w:rPr>
          <w:rFonts w:cs="Times New Roman" w:ascii="Times New Roman" w:hAnsi="Times New Roman"/>
          <w:color w:val="000000"/>
          <w:kern w:val="0"/>
          <w:szCs w:val="21"/>
          <w:lang w:val="zh-CN"/>
        </w:rPr>
        <w:t>17.</w:t>
      </w:r>
      <w:r>
        <w:rPr>
          <w:rFonts w:cs="Times New Roman" w:ascii="Times New Roman" w:hAnsi="Times New Roman"/>
          <w:color w:val="000000"/>
          <w:kern w:val="0"/>
          <w:szCs w:val="21"/>
        </w:rPr>
        <w:t>- It is said that you've moved to your new campus. Do you have a big librar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No, we don't. But ______ you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s big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ot bigger th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igger th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t smaller th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18.The manager urged his staff not to _________ the splendid opportun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scap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i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It's sometimes hard to ________ one twin from 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pea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20.How did you like the ________ of the interpreter at the press confer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erform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chieve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ter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ord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Once, a king showed two men a large basket in the garden. He told them to fill it with water from a well. After they ___21___ their work, he left them, saying, “When the sun is down, I will come and see your wor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last one of them said, “What's the use of doing this foolish work? We can ___22___ fill the basket.” ___23___ man answered, “But this is our work at the moment.” The first man said. “You may do as you like, but I am not going to work at ___24___ so foolish.” He ___25___ his bucket and went away. The other man said no word, and kept on carrying ___26___. At last the well was almost ___27_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he poured the last bucket of water into the basket, he saw a bright thing in it. He picked it up. It was a beautiful gold ring. Just then the king came. ___28___ he saw the ring, he knew that he had found the kind of man he wanted. He told him to keep the ring for himself. “You ___29___ so well in this little thing ___30___ now I can believe you with many th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d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g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n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asi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n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 secon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ny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ome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everyth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picked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u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ook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rew aw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bas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u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emp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il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clea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s soon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Sinc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have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ill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d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你不得不承认他的表现接近于完美。</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You have to agree that his performance is almost perfect/has come close to perfec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这就是我不愿意加入这个足球队的原因。</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at is the reason why I don't want to join the football team.</w:t>
      </w:r>
    </w:p>
    <w:p>
      <w:pPr>
        <w:pStyle w:val="Normal"/>
        <w:autoSpaceDE w:val="false"/>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rPr>
        <w:t>如果昨天我知道这件事</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我就会告诉你的。</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I had known about it yesterday, I would have told you.</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Directions:You are to write an essay on the topic“</w:t>
      </w:r>
      <w:r>
        <w:rPr>
          <w:rFonts w:cs="Times New Roman" w:ascii="Times New Roman" w:hAnsi="Times New Roman"/>
          <w:b/>
          <w:bCs/>
          <w:i/>
          <w:iCs/>
          <w:color w:val="000000"/>
          <w:kern w:val="0"/>
          <w:szCs w:val="21"/>
        </w:rPr>
        <w:t>My Favorite TV Program</w:t>
      </w:r>
      <w:r>
        <w:rPr>
          <w:rFonts w:cs="Times New Roman" w:ascii="Times New Roman" w:hAnsi="Times New Roman"/>
          <w:b/>
          <w:bCs/>
          <w:color w:val="000000"/>
          <w:kern w:val="0"/>
          <w:szCs w:val="21"/>
        </w:rPr>
        <w:t>”</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电视节目是…</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类节目的内容和特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你喜欢它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4:00Z</dcterms:created>
  <dc:creator>SkyUN.Org</dc:creator>
  <dc:description/>
  <cp:keywords/>
  <dc:language>en-US</dc:language>
  <cp:lastModifiedBy>SkyUN.Org</cp:lastModifiedBy>
  <dcterms:modified xsi:type="dcterms:W3CDTF">2018-08-08T07:29:00Z</dcterms:modified>
  <cp:revision>3</cp:revision>
  <dc:subject/>
  <dc:title/>
</cp:coreProperties>
</file>