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10</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lang w:val="zh-CN"/>
        </w:rPr>
        <w:t xml:space="preserve">Growing older. These words used to strike fear in the hearts of old men and women, who imagined days spent in nursing homes and lack of control over their lives. </w:t>
      </w:r>
      <w:r>
        <w:rPr>
          <w:rFonts w:cs="Times New Roman" w:ascii="Times New Roman" w:hAnsi="Times New Roman"/>
          <w:color w:val="000000"/>
          <w:kern w:val="0"/>
          <w:szCs w:val="21"/>
        </w:rPr>
        <w:t>Truthfully, there are few people who do feel comfortable with the thought of growing older. For most people, who experienced the height of their economic and political     power during their fifties, entering the " golden years" can be a disappointment.</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But it may not be that way forever. Actually, society as a whole is now beginning to discover the bright side of old age. Even if a person is over 65, it doesn't mean he or she will suddenly become useless. Social workers stress the fact that the old people are the sum of their life experiences and do not suddenly change just because they have reached the age of 60 or 65.</w:t>
      </w:r>
    </w:p>
    <w:p>
      <w:pPr>
        <w:pStyle w:val="Normal"/>
        <w:autoSpaceDE w:val="false"/>
        <w:ind w:firstLine="300"/>
        <w:rPr/>
      </w:pPr>
      <w:r>
        <w:rPr>
          <w:rFonts w:cs="Times New Roman" w:ascii="Times New Roman" w:hAnsi="Times New Roman"/>
          <w:color w:val="000000"/>
          <w:kern w:val="0"/>
          <w:szCs w:val="21"/>
        </w:rPr>
        <w:t>Social workers have divided the elderly into two basic groups: young old---people aged 60 to 75; and old old---75 to 100. These groups have also been broken down into other categories. Of the two main groups, the young old are better off. They are more likely covered by a pension, and generally have good health. People aged 75 and older may not have the financial benefits this group is enjoying and are also more likely to develop diseases. They are sometimes called the weak eld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According to the passage, old people used to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e satisfied with their “golden yea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 in fear of a heart attac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ike living in nursing hom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feel uneasy about growing ol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author agrees to the view that ______.</w:t>
      </w:r>
    </w:p>
    <w:p>
      <w:pPr>
        <w:pStyle w:val="Normal"/>
        <w:autoSpaceDE w:val="false"/>
        <w:rPr/>
      </w:pPr>
      <w:r>
        <w:rPr>
          <w:rFonts w:cs="Times New Roman" w:ascii="Times New Roman" w:hAnsi="Times New Roman"/>
          <w:color w:val="000000"/>
          <w:kern w:val="0"/>
          <w:szCs w:val="21"/>
        </w:rPr>
        <w:t>A.old people remain valuable to the socie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eople become useless when they reach the old 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cial workers are mainly formed by old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ld people are in lack of control over their liv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3.According to the passage, why are the young old better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still have their economic and political pow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are experienced in making mon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are the sum of their life experienc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have good health and pensi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According to the author, old people are ______.</w:t>
      </w:r>
    </w:p>
    <w:p>
      <w:pPr>
        <w:pStyle w:val="Normal"/>
        <w:autoSpaceDE w:val="false"/>
        <w:rPr/>
      </w:pPr>
      <w:r>
        <w:rPr>
          <w:rFonts w:cs="Times New Roman" w:ascii="Times New Roman" w:hAnsi="Times New Roman"/>
          <w:color w:val="000000"/>
          <w:kern w:val="0"/>
          <w:szCs w:val="21"/>
        </w:rPr>
        <w:t>A.more useful than young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njoying financial benefi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ich in experien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till very energetic</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What is discussed in this pass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meaning of growing ol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etter life for the elder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Groups of the old peop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bright side of old ag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ind w:firstLine="300"/>
        <w:rPr/>
      </w:pPr>
      <w:r>
        <w:rPr>
          <w:rFonts w:cs="Times New Roman" w:ascii="Times New Roman" w:hAnsi="Times New Roman"/>
          <w:color w:val="000000"/>
          <w:kern w:val="0"/>
          <w:szCs w:val="21"/>
        </w:rPr>
        <w:t xml:space="preserve">Old people are always saying that the young are not what they were. The same comment is made from generation to generation and it is always true. It has never been truer than it is today. The young are better educated. They have a lot of money to spend and enjoy more freedom. They are not so dependent on their parents. They think more for themselves and do not blindly accept the ideas of their elders. This is as it should be. </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old always assume that they know best for the simple reason that they have been around a bit longer. They don't like to feel that their values are being questioned or threatened. And this is precisely what the young are doing. They are questioning the assumptions of their elders. Office hours, for instance, are nothing more than enforced slavery. Wouldn't people work best if they were given complete freedom and responsibility? And who said that all men in the world should wear grey clothes and short hair? Why have the older generation so often used violence to solve problems? Why are they so unhappy and guilt-ridden in their personal lives? Haven't the old lost touch with all that is important in life?</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raditionally, the young have turned to their elders for guidance. Today, the situation might be reversed. The old could learn a thing or two from their children. One of the biggest lessons they could learn is that enjoyment is not "sinful". Enjoyment is a principle one could apply to all aspects of life. It is surely not wrong to enjoy your work and enjoy your leisure. It is surely not wrong to live in the present rather than in the past or fut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What's the old generation's comment on the you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young are more knowledgeable about the world around than they we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young treat historical events as seriously as they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young do not behave the way they did when they were you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young tend to use violence to solve their problem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The old people believe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 old values they have kept to should also change with the advancing socie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know more because they have experienced much more of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young people are good successors to their ideas</w:t>
      </w:r>
    </w:p>
    <w:p>
      <w:pPr>
        <w:pStyle w:val="Normal"/>
        <w:autoSpaceDE w:val="false"/>
        <w:rPr/>
      </w:pPr>
      <w:r>
        <w:rPr>
          <w:rFonts w:cs="Times New Roman" w:ascii="Times New Roman" w:hAnsi="Times New Roman"/>
          <w:color w:val="000000"/>
          <w:kern w:val="0"/>
          <w:szCs w:val="21"/>
        </w:rPr>
        <w:t>D.young people should not continue to live the way they di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The young are challenging traditional values EXCEPT in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clothing fash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raditional concep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ixed working hour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arriage pattern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We can infer from the 2nd paragraph that ______.</w:t>
      </w:r>
    </w:p>
    <w:p>
      <w:pPr>
        <w:pStyle w:val="Normal"/>
        <w:autoSpaceDE w:val="false"/>
        <w:rPr/>
      </w:pPr>
      <w:r>
        <w:rPr>
          <w:rFonts w:cs="Times New Roman" w:ascii="Times New Roman" w:hAnsi="Times New Roman"/>
          <w:color w:val="000000"/>
          <w:kern w:val="0"/>
          <w:szCs w:val="21"/>
        </w:rPr>
        <w:t>A.the young generation differs from the old in their attitude toward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young generation seeks to possess more material weal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old are regretful for their past personal liv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old have been trying to keep up with the modern lif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0.One important aspect the old should learn from the young i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y should fully enjoy lif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y should expect a better future and cherish the hard past tim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 should try to integrate leisure in wor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y should learn to attach importance to material lif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My TV is old; ________, it is in good condi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refore</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w:t>
        <w:tab/>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but </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evertheles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The smile on her face ________ that she was willing to g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uggest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xplain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upposed</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sisted</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3.I would ask Bob to lend us the money if I ________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had known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have known</w:t>
      </w:r>
      <w:r>
        <w:rPr>
          <w:rFonts w:ascii="Times New Roman" w:hAnsi="Times New Roman" w:cs="Times New Roman"/>
          <w:color w:val="000000"/>
          <w:kern w:val="0"/>
          <w:szCs w:val="21"/>
          <w:lang w:val="zh-CN"/>
        </w:rPr>
        <w:t>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knew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know</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4.________ I remember, his writings always had the same meticulous descriptive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As long as </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 far as</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ccording to</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order 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You should give the application to the man ______ at that chai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it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 s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itt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16.- I have taken someone else's T-shirt by mistake. Is it Jane's?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It _______ be hers. She seldom wears 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wo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a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need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ustn'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 Hurry, there is a bus com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Why run? There'll be another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e in two or three minu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ne after two or three minu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fter two or three minut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one for two or three minute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Rod is determined to get a seat for the concert ______ it means standing in a queue all n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s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rovid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ven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atever</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9.Purchasing the new production line will be a ________ deal for the compan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orcefu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rofita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remend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favorit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0.Some people waste a lot of food _______ some others haven't enough to e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hil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Once, a king showed two men a large basket in the garden. He told them to fill it with water from a well. After they ___21___ their work, he left them, saying, “When the sun is down, I will come and see your work.”</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t last one of them said, “What's the use of doing this foolish work? We can ___22___ fill the basket.” ___23___ man answered, “But this is our work at the moment.” The first man said. “You may do as you like, but I am not going to work at ___24___ so foolish.” He ___25___ his bucket and went away. The other man said no word, and kept on carrying ___26___. At last the well was almost ___27___.</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s he poured the last bucket of water into the basket, he saw a bright thing in it. He picked it up. It was a beautiful gold ring. Just then the king came. ___28___ he saw the ring, he knew that he had found the kind of man he wanted. He told him to keep the ring for himself. “You ___29___ so well in this little thing ___30___ now I can believe you with many thing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1.</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inish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d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eg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ha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nev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easi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no</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n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 secon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any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some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not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everyth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picked u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put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took aw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rew awa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a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bask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work</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7.</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fu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emp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fill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clea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hi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As soon 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Befo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Sinc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have don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ill 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do</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are doing</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A.w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B.wh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C.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D.that</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是信息技术使大众教育成为可能。</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It is information technology that makes mass education 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我有很多爱好，其中之一就是集邮。</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I have many hobbies, one of which is stamp-collec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教育将给你提供更多就业机会。</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ducation will provide you with more job opportunities. OR: Education will provide you with more chances/opportunities to find/get a jo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由于天气不好，飞机不能按时起飞。</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ecause of /Due to the bad weather the plane won't /can't take off on time.</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Today's TV programs are colorful and they serve different purposes: some for informing the public, some for educational purpose, and most for entertainment, etc. Write an essay on the topic "</w:t>
      </w:r>
      <w:r>
        <w:rPr>
          <w:rFonts w:cs="Times New Roman" w:ascii="Times New Roman" w:hAnsi="Times New Roman"/>
          <w:b/>
          <w:bCs/>
          <w:i/>
          <w:iCs/>
          <w:color w:val="000000"/>
          <w:kern w:val="0"/>
          <w:szCs w:val="21"/>
        </w:rPr>
        <w:t>My Favorite TV Program</w:t>
      </w:r>
      <w:r>
        <w:rPr>
          <w:rFonts w:cs="Times New Roman" w:ascii="Times New Roman" w:hAnsi="Times New Roman"/>
          <w:color w:val="000000"/>
          <w:kern w:val="0"/>
          <w:szCs w:val="21"/>
        </w:rPr>
        <w:t>". And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各种各样的电视节目及电视频道。</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你喜欢哪类电视节目，原因是什么。</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应根据时间安排，合理选择自己爱看的电视节目。</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eastAsia="Times New Roman"/>
          <w:color w:val="000000"/>
          <w:kern w:val="0"/>
          <w:szCs w:val="21"/>
          <w:lang w:val="zh-CN"/>
        </w:rPr>
        <w:t xml:space="preserve"> </w:t>
      </w:r>
      <w:r>
        <w:rPr>
          <w:rFonts w:ascii="Times New Roman" w:hAnsi="Times New Roman" w:cs="Times New Roman"/>
          <w:color w:val="000000"/>
          <w:kern w:val="0"/>
          <w:szCs w:val="21"/>
          <w:lang w:val="zh-CN"/>
        </w:rPr>
        <w:t>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7:00Z</dcterms:created>
  <dc:creator>SkyUN.Org</dc:creator>
  <dc:description/>
  <dc:language>en-US</dc:language>
  <cp:lastModifiedBy>SkyUN.Org</cp:lastModifiedBy>
  <dcterms:modified xsi:type="dcterms:W3CDTF">2018-08-08T07:27:00Z</dcterms:modified>
  <cp:revision>2</cp:revision>
  <dc:subject/>
  <dc:title/>
</cp:coreProperties>
</file>