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9</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Though some people have suggested that women should return to housework in order to leave more jobs for men, the idea has been rejected by both women and men in public opinion polls. Lately some union officials have suggested that too many women are employed in type of work more suitable for men and that women should step aside to make way for unemployed young men. They argue that women - especially women in their childbearing years actually delay economic development and result in lower productivity, poor quality and inefficiency.</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 solve the problem, they have suggested that the working women stay at home while their husbands or brothers were given double wages. They argue that under these circumstances, families would retain their same level of income, and women could run the house and raise children much bett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uggestion has been rejected by 9 out of 10 people polled. A hundred persons in a big city were questioned last summer. Out of 50 women, 46 said they were unwilling to leave their jobs, no matter what the situation was. The other 4 said they would like to return home if their jobs could be taken by their sons or daughters. Of 50 men polled, only 6 said they would like to see their wives give up their jobs, if it meant higher wages for themselv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 other people have suggested another way called "phased employment theory". The theory suggests that a woman worker take leave from her job when she is seven months pregnant and stay off the job until her baby reaches the age of 3. It suggests that women on leave receive75 percent of their normal salary and be allowed to return to work after the 3-year period. This will benefit children, women, their families and the society. Some of those polled, both women and men, felt the idea is a good one. It definitely seems to be more acceptable than the suggestion that women return to home for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Some union officials have suggested that women should return hom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ll of them are employed in unsuitable types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ir participation in work has a bad influence on the economic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st skilled male workers are now unemploy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nowadays no one can take care of children except women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Some union officials have suggested that if women resign their job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hould be allowed to attend school to be trai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ir jobs should be taken over by the male members of their families</w:t>
      </w:r>
    </w:p>
    <w:p>
      <w:pPr>
        <w:pStyle w:val="Normal"/>
        <w:autoSpaceDE w:val="false"/>
        <w:rPr/>
      </w:pPr>
      <w:r>
        <w:rPr>
          <w:rFonts w:cs="Times New Roman" w:ascii="Times New Roman" w:hAnsi="Times New Roman"/>
          <w:color w:val="000000"/>
          <w:kern w:val="0"/>
          <w:szCs w:val="21"/>
        </w:rPr>
        <w:t>C.the male employees in their families should receive double wa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their children should also leave their kindergartens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According to the passage, the suggestion that women should return to housework wa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pposed by most men and wo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lcomed by men o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elcomed by women o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elcomed by men and wom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According to the passage we can see “phased employment” mean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o or more women share the same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men stay at home on weekdays and go to work on weekends or holidays</w:t>
      </w:r>
    </w:p>
    <w:p>
      <w:pPr>
        <w:pStyle w:val="Normal"/>
        <w:autoSpaceDE w:val="false"/>
        <w:rPr/>
      </w:pPr>
      <w:r>
        <w:rPr>
          <w:rFonts w:cs="Times New Roman" w:ascii="Times New Roman" w:hAnsi="Times New Roman"/>
          <w:color w:val="000000"/>
          <w:kern w:val="0"/>
          <w:szCs w:val="21"/>
        </w:rPr>
        <w:t>C.a woman should resign her job forever if she has a chi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women are allowed to take leave from their jobs during their childbearing years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Based on the “phased employment” theory, during a woman's leave from her job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r work should be done by her husband or brothers</w:t>
      </w:r>
    </w:p>
    <w:p>
      <w:pPr>
        <w:pStyle w:val="Normal"/>
        <w:autoSpaceDE w:val="false"/>
        <w:rPr/>
      </w:pPr>
      <w:r>
        <w:rPr>
          <w:rFonts w:cs="Times New Roman" w:ascii="Times New Roman" w:hAnsi="Times New Roman"/>
          <w:color w:val="000000"/>
          <w:kern w:val="0"/>
          <w:szCs w:val="21"/>
        </w:rPr>
        <w:t xml:space="preserve">B.her family's income level will be a little lower than it normally i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r family can still keep the same level of in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ither her husband or her brothers will be given double wag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 xml:space="preserve">A report consistently brought back by visitors to the US is how friendly, courteous and helpful most Americans were to them. To be fair, this observation is also frequently made of Canada and Canadians, and should best be considered North American. There are, of course, exceptions. Small-minded officials, rude waiters, and ill-mannered taxi drivers are hardly unknown in the US. Yet it is an observation made so frequently that it deserves comment. For a long period of time and in many parts of the country, a traveler was a welcome break in an otherwise dull existenc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Dullness and loneliness were common problems of the families who generally lived distant from one another. Strangers and travelers were welcome sources of diversion, and brought news of the outside world. The harsh realities of the frontier also shaped this tradition of hospitalit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omeone traveling alone, if hungry, injured, or ill, often had nowhere to turn except to the nearest cabin or settlement. It was not a matter of choice for the traveler or merely a charitable impulse on the part of the settlers. It reflected the harshness of daily life: if you didn’t take in the stranger and take care of him, there was no one else who would. And someday, remember, you might be in the same situation. Today there are many charitable organizations which specialize in helping the weary traveler. Yet, the old tradition of hospitality to strangers is still very strong in the US, especially in the smaller cities and towns away from the busy tourist trails. "I was just traveling through, got talking with this American, and pretty soon he invited me home for dinner - amazing." Such observations reported by visitors to the US are not uncommon, but are not always understood properl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casual friendliness of many Americans should be interpreted neither as superficial nor as artificial, but as the result of a historically developed cultural tradition. As is true of any developed society, in America a complex set of cultural signals, assumptions, and conventions underlies all social interrelationships. And, of course, speaking a language does not necessarily mean that someone understands social and cultural patterns. Visitors who fail to "translate" cultural meanings properly often draw wrong conclusions. For example, when an American uses the word "friend", the cultural implications of the word may be quite different from those it has in the visitor’s language and culture. It takes more than a brief encounter on a bus to distinguish between courteous convention and individual interest. Yet, being friendly is a virtue that many Americans value highly and expect from both neighbors and strang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In the eyes of visitors from the outside world,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ude taxi drivers are rarely seen in the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mall-minded officials deserve a serious com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nadians are not so friendly as their neighbo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ost Americans are ready to offer hel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It could be inferred from the last paragraph tha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ulture exercises an influence over social interrelationsh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urteous convention and individual interest are interrelated</w:t>
      </w:r>
    </w:p>
    <w:p>
      <w:pPr>
        <w:pStyle w:val="Normal"/>
        <w:autoSpaceDE w:val="false"/>
        <w:rPr/>
      </w:pPr>
      <w:r>
        <w:rPr>
          <w:rFonts w:cs="Times New Roman" w:ascii="Times New Roman" w:hAnsi="Times New Roman"/>
          <w:color w:val="000000"/>
          <w:kern w:val="0"/>
          <w:szCs w:val="21"/>
        </w:rPr>
        <w:t>C.various virtues manifest themselves exclusively among 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cial interrelationships equal the complex set of cultural conventio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Families in frontier settlements used to entertain stranger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improve their hard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view of their long-distance travel</w:t>
      </w:r>
    </w:p>
    <w:p>
      <w:pPr>
        <w:pStyle w:val="Normal"/>
        <w:autoSpaceDE w:val="false"/>
        <w:rPr/>
      </w:pPr>
      <w:r>
        <w:rPr>
          <w:rFonts w:cs="Times New Roman" w:ascii="Times New Roman" w:hAnsi="Times New Roman"/>
          <w:color w:val="000000"/>
          <w:kern w:val="0"/>
          <w:szCs w:val="21"/>
        </w:rPr>
        <w:t>C.to add some flavor to their own daily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ut of a charitable impul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he tradition of hospitality to stranger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nds to be superficial and artific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s generally well kept up in the United Sta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 always understood properly</w:t>
      </w:r>
    </w:p>
    <w:p>
      <w:pPr>
        <w:pStyle w:val="Normal"/>
        <w:autoSpaceDE w:val="false"/>
        <w:rPr/>
      </w:pPr>
      <w:r>
        <w:rPr>
          <w:rFonts w:cs="Times New Roman" w:ascii="Times New Roman" w:hAnsi="Times New Roman"/>
          <w:color w:val="000000"/>
          <w:kern w:val="0"/>
          <w:szCs w:val="21"/>
        </w:rPr>
        <w:t>D.has something to do with the busy tourist trai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s the author’s attitudes toward the American’s friendl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utr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My TV is old; ________, it is in good condi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refore</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but </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vertheles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He ran away from home, _______ his brother had the year 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a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becaus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where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3.By Saturday, I _______ here for three wee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ll be working</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ll have worked</w:t>
      </w:r>
    </w:p>
    <w:p>
      <w:pPr>
        <w:pStyle w:val="Normal"/>
        <w:autoSpaceDE w:val="false"/>
        <w:rPr/>
      </w:pPr>
      <w:r>
        <w:rPr>
          <w:rFonts w:cs="Times New Roman" w:ascii="Times New Roman" w:hAnsi="Times New Roman"/>
          <w:color w:val="000000"/>
          <w:kern w:val="0"/>
          <w:szCs w:val="21"/>
        </w:rPr>
        <w:t>C.will work</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_______ rapid development of railways, aviation and ocean transport, long distance traveling has become more and more comm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It was 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With 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re was th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5.It doesn't alter the fact that he was the man _______ for the death of the little gir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ccor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uil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bli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sponsi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It is generally considered unwise to give a child _______ he or she w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at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en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Rod is determined to get a seat for the concert ______ it means standing in a queue all 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s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vi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ven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at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Purchasing the new production line will be a ________ deal for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orc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fi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remend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favori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Some people waste a lot of food _______ some others haven't enough to e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i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His mind was busy all day and all night on how he could reestablish _______ with the outer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contr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cont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contex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contras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Once, a king showed two men a large basket in the garden. He told them to fill it with water from a well. After they ___21___ their work, he left them, saying, “When the sun is down, I will come and see your wor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last one of them said, “What's the use of doing this foolish work? We can ___22___ fill the basket.” ___23___ man answered, “But this is our work at the moment.” The first man said. “You may do as you like, but I am not going to work at ___24___ so foolish.” He ___25___ his bucket and went away. The other man said no word, and kept on carrying ___26___. At last the well was almost ___27_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he poured the last bucket of water into the basket, he saw a bright thing in it. He picked it up. It was a beautiful gold ring. Just then the king came. ___28___ he saw the ring, he knew that he had found the kind of man he wanted. He told him to keep the ring for himself. “You ___29___ so well in this little thing ___30___ now I can believe you with many th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d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g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n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asi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n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 secon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ny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ome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everyth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picked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u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ook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rew aw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bas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u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emp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il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e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s soon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in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ve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ll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d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不采用新技术，就不能大幅度增加产量。</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out adopting new technology, there will be no great increase in produc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们会尽最大努力来帮助她做这个工作。</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will do/try our best to help her with her/the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这就是我不愿意加入这个足球队的原因。</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at is the reason why I don't want to join the football te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Virtues and success are often related. There are different virtues, for example, diligence, honesty, fairness, etc. Are they all related to success? Write an essay on the topic "</w:t>
      </w:r>
      <w:r>
        <w:rPr>
          <w:rFonts w:cs="Times New Roman" w:ascii="Times New Roman" w:hAnsi="Times New Roman"/>
          <w:b/>
          <w:bCs/>
          <w:i/>
          <w:iCs/>
          <w:color w:val="000000"/>
          <w:kern w:val="0"/>
          <w:szCs w:val="21"/>
        </w:rPr>
        <w:t>Virtues and Success</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人有种种美德</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它们都与成功有关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你觉得哪种美德对于成功最为重要</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原因是什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人们应尽可能多地培养自己做人的美德。</w:t>
      </w:r>
    </w:p>
    <w:p>
      <w:pPr>
        <w:pStyle w:val="Normal"/>
        <w:autoSpaceDE w:val="fals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6:00Z</dcterms:created>
  <dc:creator>SkyUN.Org</dc:creator>
  <dc:description/>
  <dc:language>en-US</dc:language>
  <cp:lastModifiedBy>SkyUN.Org</cp:lastModifiedBy>
  <dcterms:modified xsi:type="dcterms:W3CDTF">2018-08-08T07:26:00Z</dcterms:modified>
  <cp:revision>2</cp:revision>
  <dc:subject/>
  <dc:title/>
</cp:coreProperties>
</file>