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9</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spacing w:lineRule="atLeast" w:line="15"/>
        <w:ind w:firstLine="300"/>
        <w:rPr/>
      </w:pPr>
      <w:r>
        <w:rPr>
          <w:rFonts w:cs="Times New Roman" w:ascii="Times New Roman" w:hAnsi="Times New Roman"/>
          <w:color w:val="000000"/>
          <w:kern w:val="0"/>
          <w:szCs w:val="21"/>
        </w:rPr>
        <w:t xml:space="preserve">Mrs. Hebert kept on asking her husband to take her to the ballet. Mr. Hebert hates the ballet, but when his employer invited him and his wife, he could not get out of it. As they drove to the theatre that evening, the fog got worse and worse. The traffic slowed down to a walking pace and almost stopped. When they eventually got to the theatre, the ballet was over. Mrs. Hebert could not work out how it had taken them so long to get there, even taking the fog into account. The theatre was within walking distance of their house. It took her a long time to get over the disappointment. </w:t>
      </w:r>
    </w:p>
    <w:p>
      <w:pPr>
        <w:pStyle w:val="Normal"/>
        <w:autoSpaceDE w:val="false"/>
        <w:spacing w:lineRule="atLeast" w:line="15"/>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month later, Mrs. Hebert found out what had happened. Mr. Hebert told a friend of his that he had taken wrong turning on purpose. This friend told his wife, and the wife immediately went around to tell Mrs. Hebert. The two women began to plan revenge. One day, when Mr. Hebert was not in, they broke into his study, which he always locked. His hobby was collecting old coins. Mrs. Hebert had already worked out how much his collection was worth:$850!They were taking some coins out of the case when they heard a car pull up outside the house. Mrs. Hebert quickly switched the light off, and they waited, holding their breath. The front door opened and Mr. Hebert came in. They heard him take his coat off. He walked towards the study door and opened it. There was no chance for the women to get away without being seen. Mr. Hebert switched the light on and was astounded to see his wife standing there with a handful of valuable coins. It took both husband and wife a long time to get over this.</w:t>
      </w:r>
    </w:p>
    <w:p>
      <w:pPr>
        <w:pStyle w:val="Normal"/>
        <w:autoSpaceDE w:val="false"/>
        <w:spacing w:lineRule="atLeast" w:line="15"/>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Which of the following is correct?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Mr. Hebert likes to watch ballet.</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Mrs. Hebert likes to watch ballet.</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Both of them like to watch ballet.</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Neither of them likes to watch ballet.</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tLeast" w:line="15"/>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It was quite ______ when they drove to the theatre.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tLeast" w:line="15"/>
        <w:rPr/>
      </w:pPr>
      <w:r>
        <w:rPr>
          <w:rFonts w:cs="Times New Roman" w:ascii="Times New Roman" w:hAnsi="Times New Roman"/>
          <w:color w:val="000000"/>
          <w:kern w:val="0"/>
          <w:szCs w:val="21"/>
        </w:rPr>
        <w:t>A.rain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storm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cloud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foggy</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tLeast" w:line="15"/>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theater is ______ from Mr. and Mrs. Hebert's.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an hour-driving</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in the other side of the cit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very near</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half an hour of bicycle riding</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tLeast" w:line="15"/>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wife of Mr. Hebert's friend is a ______.</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social worker</w:t>
      </w:r>
    </w:p>
    <w:p>
      <w:pPr>
        <w:pStyle w:val="Normal"/>
        <w:autoSpaceDE w:val="false"/>
        <w:spacing w:lineRule="atLeast" w:line="15"/>
        <w:rPr/>
      </w:pPr>
      <w:r>
        <w:rPr>
          <w:rFonts w:cs="Times New Roman" w:ascii="Times New Roman" w:hAnsi="Times New Roman"/>
          <w:color w:val="000000"/>
          <w:kern w:val="0"/>
          <w:szCs w:val="21"/>
        </w:rPr>
        <w:t>B.baby sitter</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house cleaner</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gossip</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atLeast" w:line="15"/>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When Mr.Hebert came home,the two women were ______.</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planning a revenge</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in the stud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out of the stud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opening the door to the study</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ind w:firstLine="300"/>
        <w:rPr/>
      </w:pPr>
      <w:r>
        <w:rPr>
          <w:rFonts w:cs="Times New Roman" w:ascii="Times New Roman" w:hAnsi="Times New Roman"/>
          <w:color w:val="000000"/>
          <w:kern w:val="0"/>
          <w:szCs w:val="21"/>
        </w:rPr>
        <w:t>Halloween (October 31) is a holiday widely celebrated with different names in many countries. Although it originated as a religious holiday, it has lost its religious connections in the United States. It is now celebrated largely as a children's day, and many American children look forward to it for days and weeks beforehan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range pumpkin is harvested at this time of year and is hollowed out, a funny face cut into it, and a candle placed inside as decorations in the window. City folks, nowadays, sometimes use paper pumpkins for decorations. Some years ago, the holiday was celebrated by dressing up in strange and frightening costumes and playing tricks on one's neighbors and friends, such as ringing door bells, throwing bits of corn on the window panes, and in other ways making minor disturbances. More recently, children come to the door to have friends and neighbors admire their costumes and guess who they are behind the false faces and receive treats of candy, fruit or cookies. They say, "Trick or Treat", meaning "I will play a trick on you if you do not give me a trea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is practice has even more recently developed into a significant international activity. Instead of or along with candy, the children collect money for UNICEF (United Nations International Children's Emergency Fund). This special collection of money by children for needy children throughout the world is known as "UNICEF Trick or Treat". Begun only recently, it results in several million dollars each year contributed to UNICEF. The collection box is orange, reminiscent of the pumpkin.</w:t>
      </w:r>
    </w:p>
    <w:p>
      <w:pPr>
        <w:pStyle w:val="Normal"/>
        <w:autoSpaceDE w:val="false"/>
        <w:rPr/>
      </w:pPr>
      <w:r>
        <w:rPr>
          <w:rFonts w:cs="Times New Roman" w:ascii="Times New Roman" w:hAnsi="Times New Roman"/>
          <w:color w:val="000000"/>
          <w:kern w:val="0"/>
          <w:szCs w:val="21"/>
        </w:rPr>
        <w:t>6.What does Halloween originate fro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children's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children's tri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religious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UNICEF 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What is the symbol of Hallowe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Pumpki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nd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stu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one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8.The holiday was celebrated in the following ways some years ago EXCEP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utting on strange and frightening costu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eceiving treats of candy, fruit or cook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laying tricks on one's neighbors and frie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inging door bel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Why do children collect money in the Hallowe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love money.</w:t>
      </w:r>
    </w:p>
    <w:p>
      <w:pPr>
        <w:pStyle w:val="Normal"/>
        <w:autoSpaceDE w:val="false"/>
        <w:rPr/>
      </w:pPr>
      <w:r>
        <w:rPr>
          <w:rFonts w:cs="Times New Roman" w:ascii="Times New Roman" w:hAnsi="Times New Roman"/>
          <w:color w:val="000000"/>
          <w:kern w:val="0"/>
          <w:szCs w:val="21"/>
        </w:rPr>
        <w:t>B.They want to get enough money to buy themselves can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adults are willing to give them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want to help other childr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The collection box is dyed orange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ildren love oran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range stands for happiness</w:t>
      </w:r>
    </w:p>
    <w:p>
      <w:pPr>
        <w:pStyle w:val="Normal"/>
        <w:autoSpaceDE w:val="false"/>
        <w:rPr/>
      </w:pPr>
      <w:r>
        <w:rPr>
          <w:rFonts w:cs="Times New Roman" w:ascii="Times New Roman" w:hAnsi="Times New Roman"/>
          <w:color w:val="000000"/>
          <w:kern w:val="0"/>
          <w:szCs w:val="21"/>
        </w:rPr>
        <w:t>C.orange is the color of pumpki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range is loved by adult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Such views might sound _______ at that period but they are out of date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senseles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sensiti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sensibl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sensitiv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12.This kind of camera can be ________ to take pictures in cloudy or rainy conditio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treate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adopte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adjuste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medi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boss didn't know who _______ for the broken 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ll blam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blam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lamed</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lam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4.Bill always does _______ he pleases, without regard to the feelings of 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It doesn't alter the fact that he was the man _______ for the death of the little gir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ccor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uil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bli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sponsi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16.By the time he arrives in Beijing, we ________ here for two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all st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been stay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ll have stay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ve stay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8.This couple has two daughters, _________ of whom is working in the U. 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young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you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The manager urged his staff not to _________ the splendid opportun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scap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i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li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You should give the application to the man ______ at that chai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i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s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itt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When I was in the college, I was invited to be an instructor at a high school summer camp. On the first day I noticed a boy standing under the __21__. His obvious __22__ made him appear fragile. Only 50 feet away, 200 young campers were playing, joking and meeting __23__, but the boy seemed so lonely.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__24__, I walked toward him and said, "Hi, my name is Kevin. It's nice to meet you." In a shaky voice he __25__ greeted me. I could sense that this whole experience was foreign to him. But I somehow knew all he needed was just a little push. That evening, I explained it to my coworkers and asked them to __26__ special attention to him.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everal days later, on the "last dance" ball, I was surprised to see the boy dancing happily with two girls. I couldn't believe it was the __27__ boy who stood under the tree.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year later, I received a phone call from the boy's mother. She told me the boy died from a car accident. "I just wanted to call you because Tommy __28__ you so many times." she said, "I just wanted to thank you for making a difference for Tom. The last few months were the __29__ ones of his life."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You may never know how much each gesture you made may mean something to someone else. __30__I tell this story as often as I can, and when I do, I urge others to look out for their own "boy under the tre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re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k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o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m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od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lad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y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kindnes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ch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an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not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m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sm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mi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mil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viole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eluc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leas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urprising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6.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7.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ir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pec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ve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t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8.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ooked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greed 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lked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earched 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9.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r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or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s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30.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cau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那个英文网站很受欢迎，平均每日有</w:t>
      </w: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万名访问者。</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English website is very popular and there are 10,000 visitors per day on aver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如果他早上八点出发，现在应该到那里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f he started/set off at 8 o'clock in the morning, he should have been there by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他不但乒乓球打得好，而且钢琴弹得好。</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He can not only play ping-pong well, but also play the piano 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 his help, we have nothing else to worry abou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pPr>
      <w:r>
        <w:rPr>
          <w:rFonts w:cs="Times New Roman" w:ascii="Times New Roman" w:hAnsi="Times New Roman"/>
          <w:color w:val="000000"/>
          <w:kern w:val="0"/>
          <w:szCs w:val="21"/>
        </w:rPr>
        <w:t>There exist some social problems such as smoking, drug-abuse or unemployment. Please illustrate your opinion on the topic “</w:t>
      </w:r>
      <w:r>
        <w:rPr>
          <w:rFonts w:cs="Times New Roman" w:ascii="Times New Roman" w:hAnsi="Times New Roman"/>
          <w:b/>
          <w:bCs/>
          <w:i/>
          <w:iCs/>
          <w:color w:val="000000"/>
          <w:kern w:val="0"/>
          <w:szCs w:val="21"/>
        </w:rPr>
        <w:t>The Social Problems in Our Society</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列举你认为存在的社会问题。</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分析形成这些问题的原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提出解决这些问题的建议。</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5:00Z</dcterms:created>
  <dc:creator>SkyUN.Org</dc:creator>
  <dc:description/>
  <cp:keywords/>
  <dc:language>en-US</dc:language>
  <cp:lastModifiedBy>SkyUN.Org</cp:lastModifiedBy>
  <dcterms:modified xsi:type="dcterms:W3CDTF">2019-03-21T08:13:00Z</dcterms:modified>
  <cp:revision>3</cp:revision>
  <dc:subject/>
  <dc:title/>
</cp:coreProperties>
</file>