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2</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lang w:val="zh-CN"/>
        </w:rPr>
        <w:t xml:space="preserve">Teachers have become especially important to the future of public education in the U.S. But with the number of teachers increasing, the nation faces another problem </w:t>
      </w:r>
      <w:r>
        <w:rPr>
          <w:rFonts w:ascii="Times New Roman" w:hAnsi="Times New Roman" w:cs="Times New Roman"/>
          <w:color w:val="000000"/>
          <w:kern w:val="0"/>
          <w:szCs w:val="21"/>
          <w:lang w:val="zh-CN"/>
        </w:rPr>
        <w:t>－</w:t>
      </w:r>
      <w:r>
        <w:rPr>
          <w:rFonts w:ascii="Times New Roman" w:hAnsi="Times New Roman" w:cs="Times New Roman" w:eastAsia="Times New Roman"/>
          <w:color w:val="000000"/>
          <w:kern w:val="0"/>
          <w:szCs w:val="21"/>
          <w:lang w:val="zh-CN"/>
        </w:rPr>
        <w:t xml:space="preserve"> </w:t>
      </w:r>
      <w:r>
        <w:rPr>
          <w:rFonts w:cs="Times New Roman" w:ascii="Times New Roman" w:hAnsi="Times New Roman"/>
          <w:color w:val="000000"/>
          <w:kern w:val="0"/>
          <w:szCs w:val="21"/>
          <w:lang w:val="zh-CN"/>
        </w:rPr>
        <w:t>the shortage of teaching talents (</w:t>
      </w:r>
      <w:r>
        <w:rPr>
          <w:rFonts w:ascii="Times New Roman" w:hAnsi="Times New Roman" w:cs="Times New Roman"/>
          <w:color w:val="000000"/>
          <w:kern w:val="0"/>
          <w:szCs w:val="21"/>
          <w:lang w:val="zh-CN"/>
        </w:rPr>
        <w:t>人才</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That's why hundreds of school districts across the country are looking for ways to attract, reward and keep good teachers. One of the most popular ideas is the system of merit pay, which aims to measure the quality of teachers' work and pay teachers according to the results of the measurement.</w:t>
      </w:r>
    </w:p>
    <w:p>
      <w:pPr>
        <w:pStyle w:val="Normal"/>
        <w:autoSpaceDE w:val="false"/>
        <w:ind w:firstLine="300"/>
        <w:rPr/>
      </w:pPr>
      <w:r>
        <w:rPr>
          <w:rFonts w:cs="Times New Roman" w:ascii="Times New Roman" w:hAnsi="Times New Roman"/>
          <w:color w:val="000000"/>
          <w:kern w:val="0"/>
          <w:szCs w:val="21"/>
        </w:rPr>
        <w:t xml:space="preserve">Traditionally speaking, public schools' salaries are based on years that a teacher spends on the job and college credits he or she earned. It is a system supported by unions who suggest treating all teachers equally. Under this situation, the longer a teacher works, the more credits he or she is rewarded, and the higher salary he or she gets. </w:t>
      </w:r>
    </w:p>
    <w:p>
      <w:pPr>
        <w:pStyle w:val="Normal"/>
        <w:autoSpaceDE w:val="false"/>
        <w:ind w:firstLine="300"/>
        <w:rPr/>
      </w:pPr>
      <w:r>
        <w:rPr>
          <w:rFonts w:cs="Times New Roman" w:ascii="Times New Roman" w:hAnsi="Times New Roman"/>
          <w:color w:val="000000"/>
          <w:kern w:val="0"/>
          <w:szCs w:val="21"/>
        </w:rPr>
        <w:t>But not all authorities (</w:t>
      </w:r>
      <w:r>
        <w:rPr>
          <w:rFonts w:ascii="Times New Roman" w:hAnsi="Times New Roman" w:cs="Times New Roman"/>
          <w:color w:val="000000"/>
          <w:kern w:val="0"/>
          <w:szCs w:val="21"/>
          <w:lang w:val="zh-CN"/>
        </w:rPr>
        <w:t>当局</w:t>
      </w:r>
      <w:r>
        <w:rPr>
          <w:rFonts w:cs="Times New Roman" w:ascii="Times New Roman" w:hAnsi="Times New Roman"/>
          <w:color w:val="000000"/>
          <w:kern w:val="0"/>
          <w:szCs w:val="21"/>
        </w:rPr>
        <w:t>) accept this way to measure teacher's work efforts. Policymakers are now focusing on a relatively more measurable aspect: student test scores. In many districts, authorities are carrying out systems that can track student scores back to the teachers who have taught them. Based on the scores, the authorities may determine the bonuses (</w:t>
      </w:r>
      <w:r>
        <w:rPr>
          <w:rFonts w:ascii="Times New Roman" w:hAnsi="Times New Roman" w:cs="Times New Roman"/>
          <w:color w:val="000000"/>
          <w:kern w:val="0"/>
          <w:szCs w:val="21"/>
          <w:lang w:val="zh-CN"/>
        </w:rPr>
        <w:t>奖金</w:t>
      </w:r>
      <w:r>
        <w:rPr>
          <w:rFonts w:cs="Times New Roman" w:ascii="Times New Roman" w:hAnsi="Times New Roman"/>
          <w:color w:val="000000"/>
          <w:kern w:val="0"/>
          <w:szCs w:val="21"/>
        </w:rPr>
        <w:t xml:space="preserve">) given to each teacher and, in some cases, target to help teachers make progress of their teaching quality. According to some researches, offering bonuses to teachers who raise student achievement will improve the overall quality of teaching. More importantly, it can attract more highly qualified talents into the field of education. </w:t>
      </w:r>
    </w:p>
    <w:p>
      <w:pPr>
        <w:pStyle w:val="Normal"/>
        <w:autoSpaceDE w:val="false"/>
        <w:ind w:firstLine="300"/>
        <w:rPr/>
      </w:pPr>
      <w:r>
        <w:rPr>
          <w:rFonts w:cs="Times New Roman" w:ascii="Times New Roman" w:hAnsi="Times New Roman"/>
          <w:color w:val="000000"/>
          <w:kern w:val="0"/>
          <w:szCs w:val="21"/>
        </w:rPr>
        <w:t>It's hard to argue against these policies, which are indeed working, but such programs have backfired in some states. As far as I'm concerned, a more promising way is to combine the system of merit pay with more opportunities for professional training and exchange of experience for both the talent and novice (</w:t>
      </w:r>
      <w:r>
        <w:rPr>
          <w:rFonts w:ascii="Times New Roman" w:hAnsi="Times New Roman" w:cs="Times New Roman"/>
          <w:color w:val="000000"/>
          <w:kern w:val="0"/>
          <w:szCs w:val="21"/>
          <w:lang w:val="zh-CN"/>
        </w:rPr>
        <w:t>新手</w:t>
      </w:r>
      <w:r>
        <w:rPr>
          <w:rFonts w:cs="Times New Roman" w:ascii="Times New Roman" w:hAnsi="Times New Roman"/>
          <w:color w:val="000000"/>
          <w:kern w:val="0"/>
          <w:szCs w:val="21"/>
        </w:rPr>
        <w:t xml:space="preserve">) teacher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The best title for the passage i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ational Public Educ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ublic School Salar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ays to Reward Good Teac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rofessional Train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2.The traditional system is supported by unions because they think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achers can be treated equally in this 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eachers are rewarded and paid as individua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is focused on credits instead of test scor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s measurement is reasonable and accepta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In devised systems, test scores are traced back to teachers in order to 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mpare them with their advantages and shortcom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easure their competence and help them make progr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are their experience and raise student achievement</w:t>
      </w:r>
    </w:p>
    <w:p>
      <w:pPr>
        <w:pStyle w:val="Normal"/>
        <w:autoSpaceDE w:val="false"/>
        <w:rPr/>
      </w:pPr>
      <w:r>
        <w:rPr>
          <w:rFonts w:cs="Times New Roman" w:ascii="Times New Roman" w:hAnsi="Times New Roman"/>
          <w:color w:val="000000"/>
          <w:kern w:val="0"/>
          <w:szCs w:val="21"/>
        </w:rPr>
        <w:t>D.give each teacher an equal chance to being reward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The sentence “… such programs have already backfired in some states (paragraph 3)” shows that the programs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re supported by the n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e reached its goa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re not worth trying</w:t>
      </w:r>
    </w:p>
    <w:p>
      <w:pPr>
        <w:pStyle w:val="Normal"/>
        <w:autoSpaceDE w:val="false"/>
        <w:rPr/>
      </w:pPr>
      <w:r>
        <w:rPr>
          <w:rFonts w:cs="Times New Roman" w:ascii="Times New Roman" w:hAnsi="Times New Roman"/>
          <w:color w:val="000000"/>
          <w:kern w:val="0"/>
          <w:szCs w:val="21"/>
        </w:rPr>
        <w:t>D.have some disadvantag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The author's attitude towards merit pay is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avor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ritic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nfu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eutr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Regular child care provided outside home or by someone other than the mother does not in itself undermine healthy emotional connections between mothers and their 15-month-old infants, according to a long-term national study. The finding holds even if care begins during the first 3 months after birth and runs for 30 hours or more per week.</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mong infants who receive unkind and unresponsive care from their mothers, however, the mother-child relationship may be damaged. "This research helps us put apart complexities regarding child care that have not previously been studied in detail," contends Jay Belsky, a psychologis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investigation consists of 1,153 children and their families living in or near Boston. The youngsters, no more than 1 month old when they entered the study in 1991, will be tracked until the age of 7. Experimenters administered questionnaires to mothers in their homes and videotaped baby caretakers interacting with the kids at ages 1, 6 and 15 months. Independent observers rated the quality of each child care efforts and noted infant nervousness. Unlike most previous studies, this one allows researchers to observe each caretaker's personality at child nursing, and kids' emotional reactions by the equi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From the first paragraph we know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other care is the best according to a national stud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ild care outside home is the best in accordance with the stud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egular child care outside home does not in itself do harm to mother-child relationshi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nnections between mothers and infants are damaged by outside ca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According to the passage, unresponsive care from a mother may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uin a kid's grow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rm the mother-child ti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urt a baby's emotional reac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poil a child's personalit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Jay Belsky implies that the study of child care ______.</w:t>
      </w:r>
    </w:p>
    <w:p>
      <w:pPr>
        <w:pStyle w:val="Normal"/>
        <w:autoSpaceDE w:val="false"/>
        <w:rPr/>
      </w:pPr>
      <w:r>
        <w:rPr>
          <w:rFonts w:cs="Times New Roman" w:ascii="Times New Roman" w:hAnsi="Times New Roman"/>
          <w:color w:val="000000"/>
          <w:kern w:val="0"/>
          <w:szCs w:val="21"/>
        </w:rPr>
        <w:t>A.was never carried out in the p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as not done much in detail in the p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as greatly ignored by psychologists and researc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as interesting but very difficult to make discover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9.The main difference between the investigation and the previous ones i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researchers started with only one month old infa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observers could rate the quality of child care efforts and analyzed them so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researchers were able to give the questionnaires to mothers in their ho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video equipment enabled researchers to observe what was happening direct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hich of the following is NOT TRUE of the investig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 will last at least 7 y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operation from the mothers is also necessa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me independent observers play a part.</w:t>
      </w:r>
    </w:p>
    <w:p>
      <w:pPr>
        <w:pStyle w:val="Normal"/>
        <w:autoSpaceDE w:val="false"/>
        <w:rPr/>
      </w:pPr>
      <w:r>
        <w:rPr>
          <w:rFonts w:cs="Times New Roman" w:ascii="Times New Roman" w:hAnsi="Times New Roman"/>
          <w:color w:val="000000"/>
          <w:kern w:val="0"/>
          <w:szCs w:val="21"/>
        </w:rPr>
        <w:t>D.Researchers paid site visits to see a caretaker's personality and kids' emotional reaction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Since I am _____of your plan, tell me every detail, plea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wa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orr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gnor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leas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A businessman should know his buyers not just _______ buyers, but _______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like … like      </w:t>
      </w:r>
    </w:p>
    <w:p>
      <w:pPr>
        <w:pStyle w:val="Normal"/>
        <w:autoSpaceDE w:val="false"/>
        <w:rPr/>
      </w:pPr>
      <w:r>
        <w:rPr>
          <w:rFonts w:cs="Times New Roman" w:ascii="Times New Roman" w:hAnsi="Times New Roman"/>
          <w:color w:val="000000"/>
          <w:kern w:val="0"/>
          <w:szCs w:val="21"/>
        </w:rPr>
        <w:t xml:space="preserve">B.like … a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as … a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s … lik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The Law requires that everyone ________ his car checked at least once a yea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ill hav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had</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has</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hav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4.It was to the life-boat _______ he owed his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wha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whic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tha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why </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5.His answer was so confusing that I could hardly make any ________ of it at a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sen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mea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intelligibi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interpretatio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6.The manager urged his staff not to _________ the splendid opportun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dr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escap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mi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slid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7.The girl will get _______ her nervousness once she is on st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o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throug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wa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8.You have only 1000 words in which to ______ his spee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mount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um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ead 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 up</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Since there is not much time left, I'll tell you about i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in br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in all</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This book discusses the most recent events of space travel, it certainly is 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up to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up to this mo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up to this poi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up to da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Why are children so different in their response __21__ the same situation? Some research suggests that styles of parenting may affect children's</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in dealing with their world. According to some researchers, there are three parenting styles and one style of parenting enhances children's competence more than the others. Typical behavior patterns of children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 according to each are as follows. Authoritarian parents value control and expect their children to obey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 questioning. In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homes, children are so strictly controlled that often they cannot make independent choices about their own behavior. Permissive parents value self-expression and self-regulation. They are warm, noncontroling, and undemanding. In permissive homes, children receive so __2</w:t>
      </w:r>
      <w:r>
        <w:rPr>
          <w:rFonts w:cs="Times New Roman" w:ascii="Times New Roman" w:hAnsi="Times New Roman"/>
          <w:color w:val="000000"/>
          <w:kern w:val="0"/>
          <w:szCs w:val="21"/>
          <w:lang w:val="zh-CN"/>
        </w:rPr>
        <w:t>6</w:t>
      </w:r>
      <w:r>
        <w:rPr>
          <w:rFonts w:cs="Times New Roman" w:ascii="Times New Roman" w:hAnsi="Times New Roman"/>
          <w:color w:val="000000"/>
          <w:kern w:val="0"/>
          <w:szCs w:val="21"/>
        </w:rPr>
        <w:t>__ guidance that they may become uncertain and anxious about __2</w:t>
      </w:r>
      <w:r>
        <w:rPr>
          <w:rFonts w:cs="Times New Roman" w:ascii="Times New Roman" w:hAnsi="Times New Roman"/>
          <w:color w:val="000000"/>
          <w:kern w:val="0"/>
          <w:szCs w:val="21"/>
          <w:lang w:val="zh-CN"/>
        </w:rPr>
        <w:t>7</w:t>
      </w:r>
      <w:r>
        <w:rPr>
          <w:rFonts w:cs="Times New Roman" w:ascii="Times New Roman" w:hAnsi="Times New Roman"/>
          <w:color w:val="000000"/>
          <w:kern w:val="0"/>
          <w:szCs w:val="21"/>
        </w:rPr>
        <w:t>__ they are doing the right thing. Authoritative parents respect children's independent decisions, interests, and opinions, but also stress social values. They are loving, demanding, firm in maintaining standards and willing to impose __2</w:t>
      </w: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__ punishment. In authoritative homes, children know __2</w:t>
      </w: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__ is expected of them and can decide whether it is worth __</w:t>
      </w:r>
      <w:r>
        <w:rPr>
          <w:rFonts w:cs="Times New Roman" w:ascii="Times New Roman" w:hAnsi="Times New Roman"/>
          <w:color w:val="000000"/>
          <w:kern w:val="0"/>
          <w:szCs w:val="21"/>
          <w:lang w:val="zh-CN"/>
        </w:rPr>
        <w:t>30</w:t>
      </w:r>
      <w:r>
        <w:rPr>
          <w:rFonts w:cs="Times New Roman" w:ascii="Times New Roman" w:hAnsi="Times New Roman"/>
          <w:color w:val="000000"/>
          <w:kern w:val="0"/>
          <w:szCs w:val="21"/>
        </w:rPr>
        <w:t>__ parental displeasure to pursue a goal. These children know the satisfaction of meeting responsibilities and achieving succ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mpet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ttitud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pin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valu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ai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ais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ai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rai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spite o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th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egardless o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p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uthoritat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emocrati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ber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uthoritari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e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u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itt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w</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i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ev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rs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enie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alleng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is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lending</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overcom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他在任何情况下总能找到解决问题的办法。</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He can always find a way to solve problems/ overcome difficulties in any situ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她和我都不知道为什么经理昨天没有来上班。</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Neither she nor I know why the manager didn't come to work yesterd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有了他的帮助</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就没有其他什么可担心的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ith his help, we have nothing else to worry ab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老板告诉我们这项工作必须在圣诞节前完成。</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boss told us that the work must be finished before Christma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Instructions:Your essay should be no less than 150 words.</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pPr>
      <w:r>
        <w:rPr>
          <w:rFonts w:cs="Times New Roman" w:ascii="Times New Roman" w:hAnsi="Times New Roman"/>
          <w:color w:val="000000"/>
          <w:kern w:val="0"/>
          <w:szCs w:val="21"/>
        </w:rPr>
        <w:t>You are to write an essay on the topic “</w:t>
      </w:r>
      <w:r>
        <w:rPr>
          <w:rFonts w:cs="Times New Roman" w:ascii="Times New Roman" w:hAnsi="Times New Roman"/>
          <w:b/>
          <w:bCs/>
          <w:i/>
          <w:iCs/>
          <w:color w:val="000000"/>
          <w:kern w:val="0"/>
          <w:szCs w:val="21"/>
        </w:rPr>
        <w:t>My Dream House</w:t>
      </w:r>
      <w:r>
        <w:rPr>
          <w:rFonts w:cs="Times New Roman" w:ascii="Times New Roman" w:hAnsi="Times New Roman"/>
          <w:color w:val="000000"/>
          <w:kern w:val="0"/>
          <w:szCs w:val="21"/>
        </w:rPr>
        <w:t xml:space="preserve">”. You should base your essay on the outline below: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描述你现在住所的状况</w:t>
      </w:r>
    </w:p>
    <w:p>
      <w:pPr>
        <w:pStyle w:val="Normal"/>
        <w:autoSpaceDE w:val="false"/>
        <w:rPr/>
      </w:pP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w:t>
      </w:r>
      <w:r>
        <w:rPr>
          <w:rFonts w:ascii="Times New Roman" w:hAnsi="Times New Roman" w:cs="Times New Roman"/>
          <w:color w:val="000000"/>
          <w:kern w:val="0"/>
          <w:szCs w:val="21"/>
        </w:rPr>
        <w:t>你梦想的住所是什么样子</w:t>
      </w:r>
    </w:p>
    <w:p>
      <w:pPr>
        <w:pStyle w:val="Normal"/>
        <w:autoSpaceDE w:val="false"/>
        <w:rPr/>
      </w:pP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w:t>
      </w:r>
      <w:r>
        <w:rPr>
          <w:rFonts w:ascii="Times New Roman" w:hAnsi="Times New Roman" w:cs="Times New Roman"/>
          <w:color w:val="000000"/>
          <w:kern w:val="0"/>
          <w:szCs w:val="21"/>
        </w:rPr>
        <w:t>在你的梦想住所都可以做哪些活动</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41:00Z</dcterms:created>
  <dc:creator>SkyUN.Org</dc:creator>
  <dc:description/>
  <dc:language>en-US</dc:language>
  <cp:lastModifiedBy>SkyUN.Org</cp:lastModifiedBy>
  <dcterms:modified xsi:type="dcterms:W3CDTF">2019-03-21T07:41:00Z</dcterms:modified>
  <cp:revision>2</cp:revision>
  <dc:subject/>
  <dc:title/>
</cp:coreProperties>
</file>