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44"/>
          <w:szCs w:val="44"/>
          <w:lang w:val="zh-CN"/>
        </w:rPr>
      </w:pPr>
      <w:r>
        <w:rPr>
          <w:rFonts w:ascii="Times New Roman" w:hAnsi="Times New Roman" w:cs="Times New Roman"/>
          <w:b/>
          <w:color w:val="000000"/>
          <w:kern w:val="0"/>
          <w:sz w:val="44"/>
          <w:szCs w:val="44"/>
          <w:lang w:val="zh-CN"/>
        </w:rPr>
        <w:t>大学英语</w:t>
      </w:r>
      <w:r>
        <w:rPr>
          <w:rFonts w:cs="Times New Roman" w:ascii="Times New Roman" w:hAnsi="Times New Roman"/>
          <w:b/>
          <w:color w:val="000000"/>
          <w:kern w:val="0"/>
          <w:sz w:val="44"/>
          <w:szCs w:val="44"/>
          <w:lang w:val="zh-CN"/>
        </w:rPr>
        <w:t>A10</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Standing alone at Brown's party, Anna Mackintosh thought about her husband Edward, establishing him clearly in her mind's eye. He was a thin man, forty-one years of age, with fair hair that was often untidy. In the seventeen years they'd been married he had changed very little: he was still nervous with other people, and smiled in the same shy way, and his face was still almost boyish.</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he believed she had failed him because he had wished for children and she had not been able to supply any. She had been annoyed for this fact over the years and in the end, quite some time now, she had consulted Dr Abbat at Edward's reques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the Browns' rich living room, its walls and ceiling giving out a bright light with a metallic surface of imitation gold, Anna listened to dance music coming from a tape recorder and continued to think about her husband.</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a moment he would be at the party too, since they had agreed to meet there, although by now it was three quarters of an hour later than the time he had planned to com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rowns were people he knew in a business way, and he had said he thought it wise that he and Anna should attend this gathering of theirs. She had never met them before, which made it more difficult for her, having to wait about, not knowing a soul in the room.</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en she thought about it she felt herself unfairly treated, for although Edward was kind to her and always had been, it was far from thoughtful to be as late as this. Because of her nervous condition she felt afraid and had developed a sickness in her stomach. She looked at her watch and sig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hat made Anna feel inadequate in her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r bad relationship with her husb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r husband's youthful appear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r inability to have 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r nervousness at parti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hy did Anna stand alone at the par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r husband's nervousness affected 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he didn't like the Brow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e wanted to enjoy the mus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he didn't know anybody in the ro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Anna started to get angry because______.</w:t>
      </w:r>
    </w:p>
    <w:p>
      <w:pPr>
        <w:pStyle w:val="Normal"/>
        <w:autoSpaceDE w:val="false"/>
        <w:rPr/>
      </w:pPr>
      <w:r>
        <w:rPr>
          <w:rFonts w:cs="Times New Roman" w:ascii="Times New Roman" w:hAnsi="Times New Roman"/>
          <w:color w:val="000000"/>
          <w:kern w:val="0"/>
          <w:szCs w:val="21"/>
        </w:rPr>
        <w:t>A.she wasn't feeling 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er husband had usually been more thought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e hated to see the Browns' weal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he came to know that Mr. Brown was only a businessm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Why did Edward want Anna to attend the par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 knew that he was going to be late.</w:t>
      </w:r>
    </w:p>
    <w:p>
      <w:pPr>
        <w:pStyle w:val="Normal"/>
        <w:autoSpaceDE w:val="false"/>
        <w:rPr/>
      </w:pPr>
      <w:r>
        <w:rPr>
          <w:rFonts w:cs="Times New Roman" w:ascii="Times New Roman" w:hAnsi="Times New Roman"/>
          <w:color w:val="000000"/>
          <w:kern w:val="0"/>
          <w:szCs w:val="21"/>
        </w:rPr>
        <w:t>B.He believed she would impress the Brow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 thought it good for her to associate with the Brow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e wanted her to learn how to do business from the Brow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Which of the following statements is NOT true?</w:t>
      </w:r>
    </w:p>
    <w:p>
      <w:pPr>
        <w:pStyle w:val="Normal"/>
        <w:autoSpaceDE w:val="false"/>
        <w:rPr/>
      </w:pPr>
      <w:r>
        <w:rPr>
          <w:rFonts w:cs="Times New Roman" w:ascii="Times New Roman" w:hAnsi="Times New Roman"/>
          <w:color w:val="000000"/>
          <w:kern w:val="0"/>
          <w:szCs w:val="21"/>
        </w:rPr>
        <w:t>A.Edward had changed very little in character and appearance in the seventeen years after he got marr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nna went to the Browns' house al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nna was very anxious to meet her husb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 was exactly half an hour after the party began that Edward arrived at the Browns' part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 xml:space="preserve">Throughout the colonial period there was a remarkable shortage of women, which varied with the regions and was always greatest in the frontier areas. This shortage enhanced </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提高</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women's status and position and allowed them to pursue different careers. The puritans </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清教徒</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regarded idleness as a sin </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罪恶</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 and believed that life in an underdevelopment country made it necessary that each member of the community performed an economic function. Thus work for women was not only approved but also was regarded as a civic </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公民的</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 xml:space="preserve">duty. Puritan town councils expected widows and independent women to be self-supporting. There was no social prohibition against married women working; on the contrary, wives were expected to help their husbands in their trade and won social approval for doing extra work in or out of the home.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vast majority of women worked within their homes, where their labor produced most articles needed for the family. The entire colonial production of cloth and clothing and partly that of shoes was in the hands of women. In addition to these occupations, women were found in many different kinds of employment. They were butchers, silversmiths and gunsmiths. They ran mills, plantations, shipyards, and every kind of shop. They were gatekeepers, jail keepers, journalists, printers, nurses, and teac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What does the passage mainly discu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lonial marria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puritan relig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lonial women's employ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ducation in the coloni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ccording to the passage, where in colonial North America were there the fewest wom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uritan communit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eapor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rontier settlem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pital citi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It can be inferred from the passage that the Puritans were ______.</w:t>
      </w:r>
    </w:p>
    <w:p>
      <w:pPr>
        <w:pStyle w:val="Normal"/>
        <w:autoSpaceDE w:val="false"/>
        <w:rPr/>
      </w:pPr>
      <w:r>
        <w:rPr>
          <w:rFonts w:cs="Times New Roman" w:ascii="Times New Roman" w:hAnsi="Times New Roman"/>
          <w:color w:val="000000"/>
          <w:kern w:val="0"/>
          <w:szCs w:val="21"/>
        </w:rPr>
        <w:t>A.uneduca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rdwor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ener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ealth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According to the passage, Puritans believed that an unmarried adult woman should b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inancially responsible for hersel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eturned to Engla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upported by her fami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rained to be a nur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0.According to the passage, what did the Puritans expect from married wom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should adopt needy 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should assist in their husbands' trade or bus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should work only within their own h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should be apprentic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Your performance added greatly ________ their enjoyment of the par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th</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t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George could not have done such kind of radical thing, he is a man with  ________ vie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modest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sensiti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moderate   </w:t>
        <w:tab/>
        <w:tab/>
      </w:r>
    </w:p>
    <w:p>
      <w:pPr>
        <w:pStyle w:val="Normal"/>
        <w:autoSpaceDE w:val="false"/>
        <w:rPr/>
      </w:pPr>
      <w:r>
        <w:rPr>
          <w:rFonts w:cs="Times New Roman" w:ascii="Times New Roman" w:hAnsi="Times New Roman"/>
          <w:color w:val="000000"/>
          <w:kern w:val="0"/>
          <w:szCs w:val="21"/>
        </w:rPr>
        <w:t>D.tolera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A good ad often uses words ______ people attach positive mean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in 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to which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Bill always does _______ he pleases, without regard to the feelings of 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It is not uncommon for ________ problems of communication between old and you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re to b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re be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re to be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re b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His answer was so confusing that I could hardly make any ________ of it at a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en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ea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telligi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terpreta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He left orders that nothing ______ until the police arri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s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d been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ould be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ere touch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The manager urged his staff not to _________ the splendid opportun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scap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i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li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When the girl heard the news, she could do nothing but ________ back h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f you are __21__ most people, your intelligence __22__ from season to season. You are probably a lot sharper in the spring than you are at any other time of year. A noted scientist, Ellsworth Huntington (1876</w:t>
      </w:r>
      <w:r>
        <w:rPr>
          <w:rFonts w:ascii="Times New Roman" w:hAnsi="Times New Roman" w:cs="Times New Roman"/>
          <w:color w:val="000000"/>
          <w:kern w:val="0"/>
          <w:szCs w:val="21"/>
        </w:rPr>
        <w:t>～</w:t>
      </w:r>
      <w:r>
        <w:rPr>
          <w:rFonts w:cs="Times New Roman" w:ascii="Times New Roman" w:hAnsi="Times New Roman"/>
          <w:color w:val="000000"/>
          <w:kern w:val="0"/>
          <w:szCs w:val="21"/>
        </w:rPr>
        <w:t>1947), concluded from other men's work and his own among peoples in different climates that climate and temperature have a definite __23__ on our mental abiliti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He found that cool weather is much more favorable for __24__ thinking than is summer heat. This does not mean that all people are less intelligent in the summer than they are during the rest of the year. It does mean, however, that the mental abilities of large number of people __25__ to be lowest in the summ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pring __26__ to be the best period of the year for thinking. One reason may be that in the spring man's mental abilities are __27__ by the same factors that bring about great changes in all natu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Fall is the next best season, __28__ winter. __29__ summer, it seems to be a good time to take a long vacation __30__ thin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terested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ook li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robab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ik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n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is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var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ecrea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su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ff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mit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ffec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eri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c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rea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ev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oo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ike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e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pp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a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uppos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an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retur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fec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sur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llowing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ollowed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llowing b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llowed b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mpared 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 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ro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ter</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stil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按照他的建议，手续已经大大简化。</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In accordance with his proposal, the procedure has been greatly simplif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由于</w:t>
      </w:r>
      <w:r>
        <w:rPr>
          <w:rFonts w:cs="Times New Roman" w:ascii="Times New Roman" w:hAnsi="Times New Roman"/>
          <w:color w:val="000000"/>
          <w:kern w:val="0"/>
          <w:szCs w:val="21"/>
          <w:lang w:val="zh-CN"/>
        </w:rPr>
        <w:t>2008</w:t>
      </w:r>
      <w:r>
        <w:rPr>
          <w:rFonts w:ascii="Times New Roman" w:hAnsi="Times New Roman" w:cs="Times New Roman"/>
          <w:color w:val="000000"/>
          <w:kern w:val="0"/>
          <w:szCs w:val="21"/>
          <w:lang w:val="zh-CN"/>
        </w:rPr>
        <w:t>年的奥运会，北京发生了重大变化。</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ue to/Because of 2008 Olympic Games, great changes in Beijing/great changes have taken place in Beij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我们必须努力学习，否则就无法通过考试。</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We must study hard, or/otherwise we will not /can't pass the ex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由于天气不好，飞机不能按时起飞。</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ecause of /Due to the bad weather the plane won't /can't take off on tim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pPr>
      <w:r>
        <w:rPr>
          <w:rFonts w:cs="Times New Roman" w:ascii="Times New Roman" w:hAnsi="Times New Roman"/>
          <w:b/>
          <w:bCs/>
          <w:color w:val="000000"/>
          <w:kern w:val="0"/>
          <w:szCs w:val="21"/>
          <w:lang w:val="zh-CN"/>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With the development of economy, a lot of changes have taken place in Chinese family life. How do you view these changes? Write an essay on the topic "</w:t>
      </w:r>
      <w:r>
        <w:rPr>
          <w:rFonts w:cs="Times New Roman" w:ascii="Times New Roman" w:hAnsi="Times New Roman"/>
          <w:b/>
          <w:bCs/>
          <w:i/>
          <w:iCs/>
          <w:color w:val="000000"/>
          <w:kern w:val="0"/>
          <w:szCs w:val="21"/>
          <w:lang w:val="zh-CN"/>
        </w:rPr>
        <w:t>The Changing Family Life in China</w:t>
      </w:r>
      <w:r>
        <w:rPr>
          <w:rFonts w:cs="Times New Roman" w:ascii="Times New Roman" w:hAnsi="Times New Roman"/>
          <w:color w:val="000000"/>
          <w:kern w:val="0"/>
          <w:szCs w:val="21"/>
          <w:lang w:val="zh-CN"/>
        </w:rPr>
        <w:t>". And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当代中国家庭生活发生了许多变化。</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发生这些变化的原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你如何看待这些变化。</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06:00Z</dcterms:created>
  <dc:creator>SkyUN.Org</dc:creator>
  <dc:description/>
  <dc:language>en-US</dc:language>
  <cp:lastModifiedBy>SkyUN.Org</cp:lastModifiedBy>
  <dcterms:modified xsi:type="dcterms:W3CDTF">2019-03-21T08:06:00Z</dcterms:modified>
  <cp:revision>2</cp:revision>
  <dc:subject/>
  <dc:title/>
</cp:coreProperties>
</file>